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pełnienia obowiązków Ratownika Medycznego Izby Przyję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t>Przedmiotem konkursu jest pełnienie obowiązków Ratownika Medycznego Izby Przyjęć Szpitala w Kup, w wymiarze czasowym nie mniejszym niż pięć dwunastogodzinnych dyżurów w miesiącu. Udzielający zamówienia przewiduje aby świadczenia zdrowotne będące przedmiotem niniejszego konkursu ofert były realizowane przez nie więcej niż sześć osób legitymujących się nabyciem fachowych kwalifikacji do udzielania świadczeń zdrowotnych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b/>
          <w:sz w:val="20"/>
        </w:rPr>
        <w:t>Podstawowe obowiązki ratownika medycznego będą polegać na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u opieki pacjentom diagnozowanym i leczonym w Izbie Przyjęć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u i realizowaniu opieki medycznej nad pacjentem stosowanie do stanu zdrowia pacjenta, diagnozy lekarskiej, ustalonego postępowania diagnostycznego oraz planu opieki pielęgniarskiej z wykorzystaniem wiedzy z zakresu  ratownictwa medycznego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 rozpoczęciem dyżuru ratownik medyczny  obowiązany jest do.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oznania  się z przydziałem obowiązków zaznaczonych w grafiku 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a stanowiska pracy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awdzenia dokumentacji medycznej Izby Przyjęć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ratownika medycznego przy przyjęciu pacjenta należy  m.in.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ęcie  pacjenta do oddziału – założenie dokumentacji medycznej, pobranie materiału do badań diagnostycznych i dostarczenie go oraz odbiór wyników z laboratorium, zapoznanie pacjenta z Kartą praw pacjenta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ratownika medycznego w Izbie Przyjęć należy m.in.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ystowanie przy przyjęciu pacjenta przez lekarza , pielęgniarkę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systowanie lekarzowi, pielęgniarce przy wykonywaniu zabiegów – intubacji, założenia wkłucia centralnego , zszywania rany , zakładania drenów , cewnikowania pęcherza moczowego , zakładania sondy żołądkowej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stniczenie w wykonywaniu badań diagnostycznych u pacjenta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 obowiązków medycznych ratownika medycznego w Izbie Przyjęć wykonywanych samodzielnie należy: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wykonywanie czynności  higieniczno – pielęgnacyjnych u pacjenta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rowadzenie obserwacji pacjenta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rowadzenie monitorowania czynności układu oddechowego, krążenia u  pacjenta w zależności od jego stanu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rowadzenie resuscytacji krążeniowo-oddechowej podczas czynności ratujących życie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dsysanie pacjenta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odejmowanie tlenoterapii biernej lub wspomagania oddechu lub wentylacji zastępczej na zlecenie lekarza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ywanie badania EKG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ykonywanie kaniulacji żył obwodowych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odawanie leków dożylnych , doustnych , doodbytniczych, podskórnych przy użyciu gotowych zestawów  na zlecenie lekarza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obieranie krwi żylnej i włośniczkowej do badań laboratoryjnych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znaczanie poziomów  glukozy  w surowicy  oraz  badań gazometrycznych przy użyciu  aparatury – glukometr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patrywanie ran 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konywanie pomiarów  tj. wzrostu , masy ciała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transportowanie krwi i preparatów krwiopochodnych  oraz materiału biologicznego do badań 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rowadzenie dokumentacji medycznej pacjenta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konywanie toalety pośmiertnej i transportowanie zwłok do pomieszczenia Pro Morte  w godzinach od 19.00 do 07.00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townik medyczny przeprowadza dezynfekcję aparatury medycznej w Izbie Przyjęć zgodnie zobowiązującymi procedurami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a pacjenta przed urazami i czynnikami szkodliwymi dla jego zdrowi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a bezpieczeństwo pacjentom udającym się lub powracającym z zabieg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Towarzyszy pacjentom udającym się na  inny oddział lub badanie diagnostycz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e i przekazuje w raporcie informacje dotyczące pacjentów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głasza bezwzględnie przełożonemu lub lekarzowi dyżurnemu przypadek popełnienia błędu  zagrażającego życiu i zdrowiu  pacjent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łasza bezwzględnie przełożonemu lub lekarzowi dyżurnemu niemożności wykonania czynności medycznych i zabiegu  diagnostycznego oraz higieniczno-  pielęgnacyjnych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łasza  bezpośredniemu przełożonemu i  pracownikowi BHP oraz dokumentuje zaistnienie  wypadku przy prac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łasza Pielęgniarce Koordynującej potrzeby uzupełniania sprzętu, leków, środków opatrunkowych oraz wadliwe funkcjonowanie lub uszkodzenia aparatur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uje  inne czynności na polecenie Kierownika Izby Przyjęć i Pielęgniarki       Koordynującej Izby Przyjęć nie objętych niniejszym zakresem, a związanych z wykonywaniem obowiązków służbowych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76"/>
        <w:ind w:left="284" w:right="86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 xml:space="preserve">Udzielający zamówienia zobowiązuje przyjmującego zamówienie aby: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ył zamawiane usługi na wysokim poziomie zgodnie z obowiązującymi przepisami prawa oraz postanowieniami niniejszych szczegółowych warunków konkursu ofert, przy zachowaniu należytej staranności podczas świadczenia ww. usług na rzecz Udzielającego zamówienia,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z ustalonym harmonogramem, wynikającym z aktualnych potrzeb Udzielającego zamówienia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2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2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 – nie dotyczy osób fizycznych legitymujących się nabyciem fachowych kwalifikacji do udzielania świadczeń zdrowotnych w określonym zakresie lub określonej dziedzinie medycyny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oraz zaświadczenie z ewidencji działalności gospodarczej lub odpis aktualny z rejestru przedsiębiorców Krajowego Rejestru Sadowego - nie dotyczy osób fizycznych legitymujących się nabyciem fachowych kwalifikacji do udzielania świadczeń zdrowotnych w określonym zakresie lub określonej dziedzinie medycyny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 - nie dotyczy osób fizycznych legitymujących się nabyciem fachowych kwalifikacji do udzielania świadczeń zdrowotnych w określonym zakresie lub określonej dziedzinie medycyny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 - nie dotyczy osób fizycznych legitymujących się nabyciem fachowych kwalifikacji do udzielania świadczeń zdrowotnych w określonym zakresie lub określonej dziedzinie medycyn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 xml:space="preserve">kopia dyplomu ratownika medycznego,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e posiadanych certyfikatów i umiejętnośc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oraz podatków i innych danin publicznych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e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pełnienia obowiązków Ratownika Medycznego” “Ilość stron …………………”. “Nie otwierać przed dniem 29.12.2011r., godz. 11:15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9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9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1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III. Rozstrzygnięcie konkursu ofert.  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X. Zawarcie umowy.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1: pełnienie obowiązków Ratownika Medycznego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7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</w:rPr>
  </w:style>
  <w:style w:type="character" w:styleId="WW8Num10z1">
    <w:name w:val="WW8Num10z1"/>
    <w:qFormat/>
    <w:rPr>
      <w:rFonts w:ascii="Bookman Old Style" w:hAnsi="Bookman Old Style" w:eastAsia="Times New Roman" w:cs="Times New Roman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color w:val="000000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Bookman Old Style" w:hAnsi="Bookman Old Style" w:eastAsia="Times New Roman" w:cs="Times New Roman"/>
    </w:rPr>
  </w:style>
  <w:style w:type="character" w:styleId="WW8Num12z3">
    <w:name w:val="WW8Num12z3"/>
    <w:qFormat/>
    <w:rPr>
      <w:rFonts w:ascii="Bookman Old Style" w:hAnsi="Bookman Old Style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sz w:val="20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4z1">
    <w:name w:val="WW8Num24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5:00Z</dcterms:created>
  <dc:creator>***</dc:creator>
  <dc:description/>
  <cp:keywords/>
  <dc:language>en-US</dc:language>
  <cp:lastModifiedBy>Ewa Joniec</cp:lastModifiedBy>
  <cp:lastPrinted>2011-12-23T13:41:00Z</cp:lastPrinted>
  <dcterms:modified xsi:type="dcterms:W3CDTF">2011-12-23T12:41:00Z</dcterms:modified>
  <cp:revision>18</cp:revision>
  <dc:subject/>
  <dc:title>Szczegółowe warunki konkursu</dc:title>
</cp:coreProperties>
</file>