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pełnienia obowiązków Ratownika Medycznego Izby Przyjęć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9 grudnia 2011r. do godz. 11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“Konkurs ofert w sprawie zawarcia umowy o udzielenie zamówienia na świadczenia  zdrowotne w zakresie pełnienia obowiązków Ratownika Medycznego”. “Ilość stron …”. “Nie otwierać przed dniem 29 grudnia 2011r., godz. 11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9 grudzień 2011r. godz. 11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ją w płaceniu podatków i innych danin publicznych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</w:rPr>
        <w:t>Udzielający zamówienia informuje iż na realizację świadczeń zdrowotnych objętych niniejszym konkursem ofert może przeznaczyć kwotę nie wyższą niż 14,00 zł za jedną godzinę wykonywania świadczeń zdrowotnych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23T13:40:00Z</cp:lastPrinted>
  <dcterms:modified xsi:type="dcterms:W3CDTF">2011-12-23T12:40:00Z</dcterms:modified>
  <cp:revision>30</cp:revision>
  <dc:subject/>
  <dc:title/>
</cp:coreProperties>
</file>