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KO/…/2011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2011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wykonywaniu konsultacji specjalistycznych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zleca a Przyjmujący Zamówienie przyjmuje zamówienie na wykonywanie świadczeń zdrowotnych w siedzibie ………………………… w zakresie konsultacji 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udzielania świadczeń zdrowotnych będzie stanowić pisemne zlecenie opatrzone pieczęcią Udzielającego zamówienia, podpisem i pieczęcią lekarza kierującego świadczącego usługi zdrowotne na rzecz Udzielającego zamówienia i pozostającego z nim w stosunku pracy lub umowy cywilnopraw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y zakres udzielanych świadczeń zdrowotnych wraz z oznaczeniem cen jednostkowych określa formularz ofert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0"/>
        </w:rPr>
        <w:t>konsultacji specjalistycznych</w:t>
      </w:r>
      <w:r>
        <w:rPr>
          <w:rFonts w:cs="Bookman Old Style" w:ascii="Bookman Old Style" w:hAnsi="Bookman Old Style"/>
          <w:sz w:val="20"/>
          <w:szCs w:val="20"/>
        </w:rPr>
        <w:t>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 konsultacji, będzie przekazywany niezwłocznie Udzielającemu zamówienia w formie pisemnej, opatrzonej stosownym podpisem i pieczęcią lekarza przeprowadzającego konsultację specjalisty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sporządzania szczegółowego wykazu udzielonych świadczeń zdrowotnych, z uwzględnieniem danych pacjenta, lekarza kierującego, jednostki kierującej, rodzaju konsultacji, daty przeprowadzenia konsul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az o którym mowa w ust. 2 na żądanie Udzielającego zamówienia winien być przekazany również w postaci elektronicznej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właściwego wykonywania przedmiotu umowy, w sposób odpowiadający wymaganiom aktualnej wiedzy medycznej, a także wymaganiom przepisów powszechnie obowiązującego prawa, standardów udzielania świadczeń zdrowotnych ustalonych przez Udzielającego zamówienia oraz obowiązującego u Udzielającego zamówienia systemu zarządzania jakością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oświadcza, iż przyjmuje na siebie pełną odpowiedzialność za właściwe wykonanie przedmiotu umowy, w tym również odpowiedzialność cywilną względem pacjentów Udzielającego zamówienia, którym udzielił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 zawarcia umowy ubezpieczenia od odpowiedzialności cywilnej zgodnie z przepisami powszechnie obowiązującego prawa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  <w:r>
        <w:rPr>
          <w:rFonts w:cs="Bookman Old Style" w:ascii="Bookman Old Style" w:hAnsi="Bookman Old Style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leżność za jedną konsultację ……………………………… wyniesie ………………………… zł (słownie: ………………… złotych 00/1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będzie obciążał Udzielającego zamówienia płatnością za konsultację przeprowadzoną ze wskazań pilnych i zakończoną jednoczasową hospitalizacją pacjenta w podmiocie leczniczym prowadzonym przez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płata należności nastąpi po przedłożeniu, </w:t>
      </w:r>
      <w:r>
        <w:rPr>
          <w:rFonts w:cs="Bookman Old Style" w:ascii="Bookman Old Style" w:hAnsi="Bookman Old Style"/>
          <w:color w:val="000000"/>
          <w:sz w:val="20"/>
          <w:szCs w:val="20"/>
        </w:rPr>
        <w:t>do dnia 7 następnego miesiąca, faktury VAT/rachunku, przelewem na wskazany rachunek bankowy w terminie 14 dni od daty otrzymania prawidłowo wystawionej faktury VAT/rachunku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atę dokonania płatności strony przyjmują dzień uzna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2r. do dnia 31 grudnia 2012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wypowiedzenia, jeżeli Udzielający zamówienia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wypowiedzenia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zyjmujący zamówienie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Wynikające z niniejszej umowy prawa i obowiązki Przyjmującego zamówienie nie mogą być przenoszone na osoby trzecie bez uzyskania pisemnej zgody Udzielając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y dzień zwłoki w wykonaniu konsultacji w wysokości 50,00 zł (słownie: pięćdziesiąt złotych 00/100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po upływie czasu wskazanego w szczegółowych warunkach konkursu ofert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1 Nr 112, poz. 654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16</w:t>
    </w:r>
    <w:r>
      <w:rPr>
        <w:rFonts w:cs="Cambria" w:ascii="Cambria" w:hAnsi="Cambria"/>
        <w:i/>
        <w:sz w:val="20"/>
      </w:rPr>
      <w:t>/2011: konsultacje specjalistyczne.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Projekt umowy DZP/KO/…/201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1-12-09T14:07:00Z</cp:lastPrinted>
  <dcterms:modified xsi:type="dcterms:W3CDTF">2011-12-22T14:19:00Z</dcterms:modified>
  <cp:revision>5</cp:revision>
  <dc:subject/>
  <dc:title>umowa DZP/KO/…/2010</dc:title>
</cp:coreProperties>
</file>