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konsultacji specjalistycznych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 xml:space="preserve">Oferujemy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dermatologi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ginekologi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psychiatry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- niepotrzebne skreślić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konsultacje stanowiące przedmiot konkursu będą przeprowadzane przez osoby o odpowiednich uprawnieniach i kwalifikacjach zawodowych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enie oferenta, że konsultacje stanowiące przedmiot konkursu będą </w:t>
      </w:r>
      <w:r>
        <w:rPr>
          <w:rFonts w:cs="Bookman Old Style" w:ascii="Bookman Old Style" w:hAnsi="Bookman Old Style"/>
        </w:rPr>
        <w:t xml:space="preserve">przeprowadzane 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1:57:00Z</cp:lastPrinted>
  <dcterms:modified xsi:type="dcterms:W3CDTF">2011-12-23T12:24:00Z</dcterms:modified>
  <cp:revision>41</cp:revision>
  <dc:subject/>
  <dc:title>O f e r t a</dc:title>
</cp:coreProperties>
</file>