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ZAWIADOMIENIE O ZAKOŃCZENIU I ROZSTRZYGNIĘCIU KONKURS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nak sprawy: KO/15/201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. Nazwa i adres zamawiającego:</w:t>
        <w:tab/>
        <w:tab/>
        <w:tab/>
        <w:tab/>
        <w:tab/>
        <w:t xml:space="preserve"> </w:t>
        <w:tab/>
        <w:tab/>
        <w:tab/>
        <w:t xml:space="preserve">SAMODZIELNY PUBLICZNY ZESPÓŁ SZPITALI </w:t>
        <w:tab/>
        <w:tab/>
        <w:tab/>
        <w:t>PULMONOLOGICZNO-REUMATOLOGICZNYCH Z SIEDZIBĄ W KUP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l. KAROLA MIARKI 14, 46 – 082 KUP</w:t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GON:</w:t>
        <w:tab/>
        <w:t>530938517</w:t>
        <w:tab/>
        <w:t>NIP: 991-00-60-280</w:t>
        <w:tab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szCs w:val="24"/>
        </w:rPr>
        <w:t>Tel. 077) 403-28-60</w:t>
        <w:tab/>
        <w:tab/>
        <w:t>Faks: 403-28-53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708"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708" w:firstLine="1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Określenie przedmiotu konkursu: </w:t>
        <w:tab/>
        <w:tab/>
        <w:tab/>
        <w:tab/>
        <w:tab/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Konkurs ofert w sprawie zawarcia Umowy o udzielenie zamówienia na świadczenia zdrowotne w zakresie </w:t>
      </w:r>
      <w:r>
        <w:rPr>
          <w:rFonts w:cs="Bookman Old Style" w:ascii="Bookman Old Style" w:hAnsi="Bookman Old Style"/>
          <w:color w:val="000000"/>
          <w:kern w:val="2"/>
          <w:szCs w:val="24"/>
        </w:rPr>
        <w:t>wykonywania badań EMG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zasadnienie wyboru wykonawcy: </w:t>
      </w:r>
      <w:r>
        <w:rPr>
          <w:rFonts w:cs="Bookman Old Style" w:ascii="Bookman Old Style" w:hAnsi="Bookman Old Style"/>
          <w:b/>
          <w:szCs w:val="24"/>
        </w:rPr>
        <w:t>nie wpłynęła żadna oferta – KONKURS ZOSTAŁ UNIEWAŻNIONY.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  tel. 077) 403-28-60</w:t>
    </w:r>
  </w:p>
  <w:p>
    <w:pPr>
      <w:pStyle w:val="Normal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  <w:p>
    <w:pPr>
      <w:pStyle w:val="Footer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510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ChPiG</dc:creator>
  <dc:description/>
  <cp:keywords/>
  <dc:language>en-US</dc:language>
  <cp:lastModifiedBy>Ewa Joniec</cp:lastModifiedBy>
  <cp:lastPrinted>2012-01-10T13:31:00Z</cp:lastPrinted>
  <dcterms:modified xsi:type="dcterms:W3CDTF">2012-01-10T12:31:00Z</dcterms:modified>
  <cp:revision>121</cp:revision>
  <dc:subject/>
  <dc:title/>
</cp:coreProperties>
</file>