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badań EMG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, że badania EMG wykonywane będą przez osoby o odpowiednich uprawnieniach i kwalifikacjach zawodowych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1: badania EM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9T10:10:00Z</cp:lastPrinted>
  <dcterms:modified xsi:type="dcterms:W3CDTF">2011-12-22T14:14:00Z</dcterms:modified>
  <cp:revision>25</cp:revision>
  <dc:subject/>
  <dc:title>oświadczenie</dc:title>
</cp:coreProperties>
</file>