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wykonywania badań EMG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Cs/>
        </w:rPr>
        <w:t>które złożyły niepodlegającą odrzuceniu ofertę do organizowan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widowControl/>
        <w:ind w:left="284" w:hanging="0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Przedmiotem konkursu ofert jest:</w:t>
      </w:r>
    </w:p>
    <w:p>
      <w:pPr>
        <w:pStyle w:val="BodyText3"/>
        <w:widowControl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EMG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z zakresu EMG u pacjentów Zespołu Szpitali z siedzibą w Kup, u dorosłych i u dzieci.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ind w:left="851" w:hanging="284"/>
        <w:rPr/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EMG były  wykonywane przy zastosowaniu odpowiedniego sprzętu medycznego.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EMG realizowane będą w siedzibie Przyjmującego zamówienie w trybie planowym, po uprzednim zgłoszeniu telefonicznym lub faxem, potrzeby badania.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zas od chwili zgłoszenia potrzeby badania w trybie planowym do momentu realizacji nie może przekraczać jednego dnia roboczego.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(np. e-mail) jak i w postaci wydruku papierowego opatrzonego pieczęcią i podpisem lekarza opisującego badanie oraz na płycie CD z nagranymi w trakcie badania skanami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BodyText3"/>
        <w:widowControl/>
        <w:ind w:left="567" w:hanging="0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mallCaps/>
          <w:sz w:val="20"/>
          <w:szCs w:val="19"/>
        </w:rPr>
      </w:r>
    </w:p>
    <w:p>
      <w:pPr>
        <w:pStyle w:val="BodyText3"/>
        <w:tabs>
          <w:tab w:val="clear" w:pos="709"/>
          <w:tab w:val="left" w:pos="284" w:leader="none"/>
        </w:tabs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mallCaps/>
          <w:sz w:val="20"/>
          <w:szCs w:val="19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Świadczył zamawiane usługi na wysokim poziomie zgodnie z obowiązującymi przepisami prawa oraz postanowieniami niniejszych szczegółowych warunków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Świadczenia zdrowotne stanowiące przedmiot konkursu były wykonywane przez osoby o odpowiednich uprawnieniach i kwalifikacjach zawodowych i spełniające wymagania określone w odrębnych przepisach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1"/>
        </w:rPr>
        <w:t>Posiadał ważną polisę ubezpieczeniową OC w zakresie prowadzonej działalności na sumę gwarancyjną nie niższą niż przewidziana przepisami powszechnie obowiązującego prawa</w:t>
      </w:r>
      <w:r>
        <w:rPr>
          <w:rFonts w:cs="Bookman Old Style" w:ascii="Bookman Old Style" w:hAnsi="Bookman Old Style"/>
          <w:b/>
          <w:szCs w:val="21"/>
        </w:rPr>
        <w:t xml:space="preserve"> </w:t>
      </w:r>
      <w:r>
        <w:rPr>
          <w:rFonts w:cs="Bookman Old Style" w:ascii="Bookman Old Style" w:hAnsi="Bookman Old Style"/>
          <w:szCs w:val="21"/>
        </w:rPr>
        <w:t xml:space="preserve">na jedno zdarzenie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</w:t>
      </w:r>
      <w:r>
        <w:rPr>
          <w:rFonts w:cs="Bookman Old Style" w:ascii="Bookman Old Style" w:hAnsi="Bookman Old Style"/>
          <w:szCs w:val="21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2r. </w:t>
      </w:r>
      <w:r>
        <w:rPr>
          <w:rFonts w:cs="Bookman Old Style" w:ascii="Bookman Old Style" w:hAnsi="Bookman Old Style"/>
          <w:szCs w:val="24"/>
        </w:rPr>
        <w:t xml:space="preserve">do dnia </w:t>
      </w:r>
      <w:r>
        <w:rPr>
          <w:rFonts w:cs="Bookman Old Style" w:ascii="Bookman Old Style" w:hAnsi="Bookman Old Style"/>
          <w:b/>
          <w:szCs w:val="24"/>
        </w:rPr>
        <w:t>31 grudnia 2012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oświadczenie oferenta, że badania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 xml:space="preserve">oświadczenie oferenta, że badania stanowiące przedmiot konkursu będą </w:t>
      </w:r>
      <w:r>
        <w:rPr>
          <w:rFonts w:cs="Bookman Old Style" w:ascii="Bookman Old Style" w:hAnsi="Bookman Old Style"/>
        </w:rPr>
        <w:t>wykonywane przy zastosowaniu sprzętu medycznego zapewniającego ich wysoką jakość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ofert będzie dokonywany odrębnie w stosunku do każdego zakresu badań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bierając najkorzystniejszą ofertę Komisja konkursowa będzie brała pod uwagę wyłącznie kryterium </w:t>
      </w:r>
      <w:r>
        <w:rPr>
          <w:rFonts w:cs="Bookman Old Style" w:ascii="Bookman Old Style" w:hAnsi="Bookman Old Style"/>
          <w:b/>
          <w:szCs w:val="24"/>
        </w:rPr>
        <w:t>ceny (100%).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  <w:tab/>
        <w:tab/>
        <w:tab/>
        <w:tab/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wyliczona zgodnie z zapisami w ust. 5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zakresów bada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“Konkurs ofert w sprawie zawarcia umowy o udzielenie zamówienia na świadczenia zdrowotne w zakresie wykonywania badań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EMG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” “Ilość stron …………………”. “Nie otwierać przed dniem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29.12.2011r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., godz.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10:15</w:t>
      </w:r>
      <w:r>
        <w:rPr>
          <w:rFonts w:cs="Bookman Old Style" w:ascii="Bookman Old Style" w:hAnsi="Bookman Old Style"/>
          <w:i/>
          <w:color w:val="000000"/>
          <w:kern w:val="2"/>
        </w:rPr>
        <w:t>”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29.12.2011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otrzyma pisemne potwierdzenie złożenia oferty wraz z numerem jakim zostanie oznakowana jego ofert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9.12.2011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0:1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21 dni liczonych od dnia rozstrzygnięcia konkursu ofert.</w:t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5/2011: badania EMG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Bookman Old Style" w:hAnsi="Bookman Old Style" w:eastAsia="Times New Roman" w:cs="Times New Roman"/>
      <w:b w:val="false"/>
    </w:rPr>
  </w:style>
  <w:style w:type="character" w:styleId="WW8Num10z2">
    <w:name w:val="WW8Num10z2"/>
    <w:qFormat/>
    <w:rPr>
      <w:rFonts w:ascii="Bookman Old Style" w:hAnsi="Bookman Old Style" w:eastAsia="Times New Roman" w:cs="Times New Roman"/>
      <w:b w:val="false"/>
    </w:rPr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Bookman Old Style" w:hAnsi="Bookman Old Style" w:eastAsia="Times New Roman" w:cs="Times New Roman"/>
      <w:b w:val="false"/>
    </w:rPr>
  </w:style>
  <w:style w:type="character" w:styleId="WW8Num15z2">
    <w:name w:val="WW8Num15z2"/>
    <w:qFormat/>
    <w:rPr>
      <w:rFonts w:ascii="Bookman Old Style" w:hAnsi="Bookman Old Style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Bookman Old Style" w:hAnsi="Bookman Old Style" w:eastAsia="Times New Roman" w:cs="Times New Roman"/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sz w:val="20"/>
    </w:rPr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Bookman Old Style" w:hAnsi="Bookman Old Style" w:eastAsia="Times New Roman" w:cs="Times New Roman"/>
      <w:b w:val="false"/>
    </w:rPr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2z2">
    <w:name w:val="WW8Num32z2"/>
    <w:qFormat/>
    <w:rPr>
      <w:rFonts w:ascii="Symbol" w:hAnsi="Symbol" w:cs="Symbol"/>
      <w:sz w:val="16"/>
    </w:rPr>
  </w:style>
  <w:style w:type="character" w:styleId="WW8Num32z3">
    <w:name w:val="WW8Num32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1-12-09T10:05:00Z</cp:lastPrinted>
  <dcterms:modified xsi:type="dcterms:W3CDTF">2011-12-22T14:11:00Z</dcterms:modified>
  <cp:revision>51</cp:revision>
  <dc:subject/>
  <dc:title>szczegółowe warunki konkursu ofert</dc:title>
</cp:coreProperties>
</file>