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2011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ełnienia obowiązków Kierownika  Oddziału Geriatri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……….........................................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………………………………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………………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……………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feruję realizację ww. zamówienia - w zakresie określonym w szczegółowych warunkach konkursu ofert za stawkę godzinową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276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Pełnienie obowiązków Kierownika Oddziału Geriatri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276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tawka godzinowa</w:t>
            </w:r>
          </w:p>
        </w:tc>
      </w:tr>
      <w:tr>
        <w:trPr>
          <w:trHeight w:val="6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276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 dni powszednie od poniedziałku do piątk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276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widowControl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  <w:sz w:val="22"/>
        </w:rPr>
        <w:t>szczegółowych warunkach konkursu ofert</w:t>
      </w:r>
      <w:r>
        <w:rPr>
          <w:rFonts w:cs="Bookman Old Style" w:ascii="Bookman Old Style" w:hAnsi="Bookman Old Style"/>
          <w:sz w:val="22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przypadku uznania mojej oferty za najkorzystniejszą, wyrażam zgodę na zawarcie umowy na czas określony, od dnia 1 grudnia 2011r. do 31 grudnia 2012r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najduję się w sytuacji finansowej zapewniającej wykona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2"/>
        </w:rPr>
        <w:t>zaświadczenie z rejestru podmiotów wykonujących działalność leczniczą oraz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ypełniony i podpisany formularz ofert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284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kopia dyplomu lekarz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284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kopia prawa wykonywania zawody lekarz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284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kopia dyplomu specjalizacji z geriatrii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284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kopie posiadanych certyfikatów i umiejętnośc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opia ważnej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świadczenie o niezaleganiu w płaceniu składek na ubezpieczenie społeczne oraz podatków i innych danin publicznych;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-7/2011: pełnienie obowiązków Kierownika O. Geriatri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sz w:val="2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1-11-18T13:28:00Z</cp:lastPrinted>
  <dcterms:modified xsi:type="dcterms:W3CDTF">2011-11-18T12:28:00Z</dcterms:modified>
  <cp:revision>30</cp:revision>
  <dc:subject/>
  <dc:title>O f e r t a</dc:title>
</cp:coreProperties>
</file>