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ełnienia obowiązków Kierownika Oddziału Geriatri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12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numPr>
          <w:ilvl w:val="0"/>
          <w:numId w:val="6"/>
        </w:numPr>
        <w:spacing w:before="0" w:after="12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Przedmiotem konkursu jest pełnienie obowiązków Kierownika Oddziału Geriatrii Szpitala w Kup, w dni powszednie tj. od poniedziałku do piątku w wymiarze godzinowym odpowiadającym jednemu etatowi. </w:t>
      </w:r>
    </w:p>
    <w:p>
      <w:pPr>
        <w:pStyle w:val="BodyText3"/>
        <w:numPr>
          <w:ilvl w:val="0"/>
          <w:numId w:val="6"/>
        </w:numPr>
        <w:spacing w:before="0" w:after="12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działu Geriatrii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Szpitala w Kup oraz pacjentom bez skierowania w stanie nagłego zagrożenia zdrowia lub życia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284"/>
        <w:rPr/>
      </w:pPr>
      <w:r>
        <w:rPr>
          <w:rFonts w:cs="Bookman Old Style" w:ascii="Bookman Old Style" w:hAnsi="Bookman Old Style"/>
          <w:sz w:val="20"/>
        </w:rPr>
        <w:t xml:space="preserve">wykonywaniu codziennych wizyt i obchodów lekarskich w </w:t>
      </w:r>
      <w:r>
        <w:rPr>
          <w:rFonts w:cs="Bookman Old Style" w:ascii="Bookman Old Style" w:hAnsi="Bookman Old Style"/>
          <w:b/>
          <w:sz w:val="20"/>
        </w:rPr>
        <w:t>Oddziale Geriatr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120"/>
        <w:ind w:left="284" w:right="86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before="0" w:after="12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Udzielający zamówienia zobowiązuje przyjmującego zamówienie aby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ył zamawiane usługi na wysokim poziomie zgodnie z obowiązującymi przepisami prawa oraz postanowieniami niniejszych szczegółowych warunków konkursu ofert, przy zachowaniu należytej staranności podczas świadczenia ww. usług na rzecz Udzielającego zamówienia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wynikającym z aktualnych potrzeb Udzielającego zamówienia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grudnia 2011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oraz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prawa wykonywania zawody lekarz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 xml:space="preserve">kopia dyplomu specjalizacji z geriatrii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e posiadanych certyfikatów i umiejętnośc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oraz podatków i innych danin publicznych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0" w:after="120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before="0" w:after="120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before="0" w:after="120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before="0" w:after="12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0" w:after="120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26" w:leader="none"/>
        </w:tabs>
        <w:spacing w:before="0" w:after="12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pełnienia obowiązków Kierownika Oddziału Geriatrii” “Ilość stron …………………”. “Nie otwierać przed dniem 28.11.2011r., godz. 10:15”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8.11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8.11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1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7/2011: pełnienie obowiązków Kierownika O. Geriatrii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6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color w:val="000000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1z3">
    <w:name w:val="WW8Num11z3"/>
    <w:qFormat/>
    <w:rPr>
      <w:rFonts w:ascii="Bookman Old Style" w:hAnsi="Bookman Old Style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2z3">
    <w:name w:val="WW8Num12z3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1-11-18T12:57:00Z</cp:lastPrinted>
  <dcterms:modified xsi:type="dcterms:W3CDTF">2011-11-18T12:50:00Z</dcterms:modified>
  <cp:revision>13</cp:revision>
  <dc:subject/>
  <dc:title>Szczegółowe warunki konkursu</dc:title>
</cp:coreProperties>
</file>