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>w sprawie zawarcia umowy o udzielenie zamówienia na świadczenia zdrowotne w zakresie pełnienia obowiązków Kierownika Oddziału Geriatrii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8 listopada 2011r. do godz. 10:0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“Konkurs ofert w sprawie zawarcia umowy o udzielenie zamówienia na świadczenia  zdrowotne w zakresie pełnienia obowiązków Kierownika Oddziału Geriatrii”. “Ilość stron …”. “Nie otwierać przed dniem 28 listopada 2011r., godz. 10:15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28 listopad 2011r. godz. 10:1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e zalegają w płaceniu podatków i innych danin publicznych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grudnia 2011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29 listopad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1-22T14:28:00Z</cp:lastPrinted>
  <dcterms:modified xsi:type="dcterms:W3CDTF">2011-11-22T13:28:00Z</dcterms:modified>
  <cp:revision>27</cp:revision>
  <dc:subject/>
  <dc:title/>
</cp:coreProperties>
</file>