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świadczenie usług cateringowych dla Szpitala w Pokoju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Całodzienne wyżywienie jednego pacjenta</w:t>
      </w:r>
      <w:r>
        <w:rPr>
          <w:rFonts w:cs="Bookman Old Style" w:ascii="Bookman Old Style" w:hAnsi="Bookman Old Style"/>
          <w:lang w:val="pl-PL"/>
        </w:rPr>
        <w:t>:</w:t>
        <w:tab/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określonych przez Zamawiającego w SIWZ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zawarty w specyfikacji istotnych warunków zamówienia projekt umowy został prze zemnie zaakceptowany i zobowiązuję się w przypadku przyznania mi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Wykonawca oświadcza, iż jest u niego wdrożony i stosowany system HACC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1-08-08T12:58:00Z</cp:lastPrinted>
  <dcterms:modified xsi:type="dcterms:W3CDTF">2011-12-20T21:19:00Z</dcterms:modified>
  <cp:revision>41</cp:revision>
  <dc:subject/>
  <dc:title>OFERTA</dc:title>
</cp:coreProperties>
</file>