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 dnia … …………… 2018r. zawarta w Kup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międz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Style w:val="Domylnaczcionkaakapitu1"/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tobrawskim Centrum Medycznym Spółką z ograniczoną odpowiedzialnością                   z siedzibą w Kup</w:t>
      </w:r>
      <w:r>
        <w:rPr>
          <w:rFonts w:cs="Bookman Old Style" w:ascii="Bookman Old Style" w:hAnsi="Bookman Old Style"/>
        </w:rPr>
        <w:t>, adres: ul. Karola Miarki 14, 46-082 Kup, wpisaną przez Sąd Rejonowy 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reprezentowanym przez: …………… …………… – …………… ……………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ym w treści umowy „Zamawiającym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a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left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Style w:val="Domylnaczcionkaakapitu1"/>
          <w:rFonts w:cs="Bookman Old Style" w:ascii="Bookman Old Style" w:hAnsi="Bookman Old Style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left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reprezentowanym przez: …………… …………… – …………… ……………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ym w treści umowy „Wykonawcą”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ymi wspólnie w treści umowy „Stronami”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wyniku przeprowadzenia postępowania o udzielenie zamówienia publicznego w trybie przetargu nieograniczonego na podstawie przepisów ustawy z dnia 29 stycznia 2004r. Prawo zamówień publicznych (tekst jedn.: Dz.U. z 2017r., poz. 1579 z późn. zm.)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§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ahoma" w:ascii="Bookman Old Style" w:hAnsi="Bookman Old Style"/>
        </w:rPr>
        <w:t>Zamawiający zleca, a Wykonawca przyjmuje do realizacji dostawę drogowego pojazdu sanitarnego, zgodnie z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</w:rPr>
        <w:t>Specyfikacją Istotnych Warunków Zamówienia, a w szczególności zgodnie z opisem przedmiotu zamówienia zawartym w załączniku nr 2 do SIWZ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łożoną ofertą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§ 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konawca zobowiązuje się do dostarczenia przedmiotu zamówienia  do siedziby  Zamawiającego: 46-080 Kup, ul. Karola Miarki 14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</w:rPr>
        <w:t xml:space="preserve">Wydanie przedmiotu zamówienia nastąpi w terminie … …………… liczonych od dnia zawarcia niniejszej umowy, na podstawie protokołu zdawczo-odbiorczego w formie pisemnej pod rygorem nieważności. 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ykonawca zobowiązuje się do dostarczenia pełnej dokumentacji niezbędnej do rejestracji  dopuszczającej ambulans  do ruchu,  świadectwa homologacji, instrukcji obsługi w języku polskim, karty gwarancyjnej i serwisowej w  dniu dostarczenia przedmiotu zamówienia.   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</w:rPr>
        <w:t xml:space="preserve">W przypadku, gdy przedmiot zamówienia ma jakiekolwiek wady lub jest niezgodny                     z ofertą Wykonawcy Zamawiający ma prawo odmówić odbioru oraz wyznaczyć Wykonawcy termin na usuniecie  przez Wykonawcę wad lub braków w terminie nie dłuższym niż 14 dn. Po bezskutecznym upływie tego terminu Zamawiający ma prawo odstąpić od umowy w części lub cał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konawca zobowiązany jest zawiadomić Zamawiającego o dostawie przedmiotu zamówienia co najmniej na trzy dni przed jej termine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konawca  oświadcza, że przedmiot umowy  stanowi jego własność i nie jest obciążony żadnymi prawami na rzecz osób trzecich w tym należnościami na rzecz Skarbu Państw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§ 6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ahoma" w:ascii="Bookman Old Style" w:hAnsi="Bookman Old Style"/>
        </w:rPr>
        <w:t xml:space="preserve">Wykonawca gwarantuje, że dostarczy przedmiot umowy  jest fabrycznie nowy, kompletny             o wysokim standardzie, a także wolny od wad fizycznych i prawnych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§ 7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ykonawca udziela na przedmiot umowy wymieniony w § 1 następujące okresy gwarancji: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.............. miesięcy na pojazd bazowy bez limitu kilometrów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...............miesięcy na perforację nadwozia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...............miesięcy na powłokę lakierniczą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...............miesięcy na zabudowę medyczną i sprzęt medyczny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określonych  kartami gwarancyjnymi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 dniu dostarczenia ambulansu  Wykonawca zobowiązuje się do dostarczenia dokumentów gwarancyjnych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 dniu dostarczenia pojazdu</w:t>
      </w:r>
      <w:r>
        <w:rPr>
          <w:rFonts w:cs="Arial" w:ascii="Bookman Old Style" w:hAnsi="Bookman Old Style"/>
          <w:szCs w:val="24"/>
        </w:rPr>
        <w:t>, Wykonawca przekaże Zamawiającemu: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Tahoma"/>
        </w:rPr>
      </w:pPr>
      <w:r>
        <w:rPr>
          <w:rFonts w:cs="Arial" w:ascii="Bookman Old Style" w:hAnsi="Bookman Old Style"/>
          <w:szCs w:val="24"/>
        </w:rPr>
        <w:t>dokumenty uprawniający wykonawcę do obrotu oferowanym wyrobem medycznym - deklaracja zgodności CE, certyfikat zgodności CE, wpis/zgłoszenie do Rejestru wyrobów medycznych i podmiotów odpowiedzialnych za ich wprowadzenie do obrotu i używania-zgodnie z ustawą z dnia 20 maja 2010 r. o wyrobach medycznych - (</w:t>
      </w:r>
      <w:r>
        <w:rPr>
          <w:rFonts w:cs="Arial" w:ascii="Bookman Old Style" w:hAnsi="Bookman Old Style"/>
          <w:szCs w:val="30"/>
        </w:rPr>
        <w:t>t. j. Dz. U. z 2017r., poz. 211</w:t>
      </w:r>
      <w:r>
        <w:rPr>
          <w:rFonts w:cs="Arial" w:ascii="Bookman Old Style" w:hAnsi="Bookman Old Style"/>
          <w:szCs w:val="24"/>
        </w:rPr>
        <w:t>), (jeżeli dla któregokolwiek oferowanego wyrobu nie są wymagane -Wykonawca złoży stosowne oświadczenie).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Tahoma"/>
        </w:rPr>
      </w:pPr>
      <w:r>
        <w:rPr>
          <w:rFonts w:cs="Arial" w:ascii="Bookman Old Style" w:hAnsi="Bookman Old Style"/>
          <w:szCs w:val="24"/>
        </w:rPr>
        <w:t xml:space="preserve">Materiały firmowe – np. foldery, katalogi, materiały informacyjne, karty charakterystyki, ulotki, instrukcje lub wyciąg z instrukcji, dokumentacja techniczna, świadectwa rejestracji, oświadczenia producenta – potwierdzające, że oferowany ambulans, wyposażenie ambulansu spełniają wymagania określone przez Zamawiającego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Termin gwarancji rozpoczyna swój bieg od daty wydania przedmiotu zamówienia                      i sporządzenia protokołu zdawczo-odbiorczego podpisanego przez strony bez zastrzeżeń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 okresie gwarancji Wykonawca zobowiązany  jest do bezpłatnej naprawy lub  wymiany  każdego z elementów wyposażenia, podzespołów lub zespołów  urządzenia dostarczonego sprzętu,  które uległy uszkodzeniu  z przyczyn wad konstrukcyjnych, produkcyjnych lub materiałowych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</w:rPr>
        <w:t>Czas reakcji serwisu i przystąpienie do usuwania awarii wynosił  będzie  maksymalnie 48 godzin w dni robocze od momentu otrzymania zawiadomienia ze strony Zamawiającego dokonanego w formie telefonicznej potwierdzonej pisemnie. Poprzez dni robocze rozumie się  dni od poniedziałku do piątku z wyłączeniem dni  ustawowo wolnych od pra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Naprawa zostanie dokonana w terminie do 7 dni roboczych, licząc od dnia zgłoszenia  awarii przez Zamawiającego, a w przypadku konieczności sprowadzenia części  zamiennych do 14 dni roboczych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</w:rPr>
        <w:t xml:space="preserve">Wszelkie naprawy serwisowe oraz czynności obsługowe dokonane w okresie gwarancyjnym odnotowane zostaną przez serwis Wykonawcy w karcie gwarancyjnej i w paszporcie technicznym przedmiotu zamówienia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 przypadku trzykrotnej  gwarancyjnej  naprawy  tego samego  elementu, podzespołu przedmiotu  zamówienia Wykonawca   wymieni  przedmiotowy element, podzespół  na pełnowartościowy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konawca gwarantuje Zamawiającemu 10 letni okres pełnej obsługi pogwarancyjnej ambulansu i wyposażenia oraz zabezpieczenie na ten czas dostaw części zamiennych             i materiałów zużywalnych, na koszt zamawiającego.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Ustalone w tej formie, na podstawie oferty, niezmienne, całkowite wynagrodzenie Wykonawcy wyraża się kwotą …….... zł brutto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nagrodzenie, o którym mowa w ust. 1 zawiera wszystkie koszty jakie powinien uiścić Zamawiający w związku z wykonaniem umowy dostaw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Strony ustalają, że kwota określona w ust. 1 zostanie zapłacona w </w:t>
      </w:r>
      <w:r>
        <w:rPr>
          <w:rFonts w:cs="Tahoma" w:ascii="Bookman Old Style" w:hAnsi="Bookman Old Style"/>
          <w:b/>
        </w:rPr>
        <w:t>35</w:t>
      </w:r>
      <w:r>
        <w:rPr>
          <w:rFonts w:cs="Tahoma" w:ascii="Bookman Old Style" w:hAnsi="Bookman Old Style"/>
        </w:rPr>
        <w:t xml:space="preserve"> równych ratach                   i ostatnia rata wyrównawcza. </w:t>
      </w:r>
      <w:r>
        <w:rPr>
          <w:rFonts w:cs="Tahoma" w:ascii="Bookman Old Style" w:hAnsi="Bookman Old Style"/>
          <w:b/>
        </w:rPr>
        <w:t>Pierwsza</w:t>
      </w:r>
      <w:r>
        <w:rPr>
          <w:rFonts w:cs="Tahoma" w:ascii="Bookman Old Style" w:hAnsi="Bookman Old Style"/>
        </w:rPr>
        <w:t xml:space="preserve"> rata płatna będzie na koniec miesiąca kalendarzowego po miesiącu w którym nastąpiła dostawa. </w:t>
      </w:r>
      <w:r>
        <w:rPr>
          <w:rFonts w:cs="Tahoma" w:ascii="Bookman Old Style" w:hAnsi="Bookman Old Style"/>
          <w:b/>
        </w:rPr>
        <w:t>Każda następna rata</w:t>
      </w:r>
      <w:r>
        <w:rPr>
          <w:rFonts w:cs="Tahoma" w:ascii="Bookman Old Style" w:hAnsi="Bookman Old Style"/>
        </w:rPr>
        <w:t xml:space="preserve"> płatna na koniec każdego następnego miesiąca kalendarzowego  zgodnie z </w:t>
      </w:r>
      <w:r>
        <w:rPr>
          <w:rFonts w:cs="Tahoma" w:ascii="Bookman Old Style" w:hAnsi="Bookman Old Style"/>
          <w:b/>
        </w:rPr>
        <w:t>harmonogramem spłaty</w:t>
      </w:r>
      <w:r>
        <w:rPr>
          <w:rFonts w:cs="Tahoma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nikające z niniejszej umowy prawa i obowiązki Wykonawcy nie mogą być przenoszone na inne podmioty pod jakimkolwiek tytułem prawnym, chyba, że Zamawiający wyrazi na to przeniesienia zgodę w formie pisemnej zastrzeżonej pod rygorem nieważnośc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, że Zamawiający wyrazi na to przeniesienie zgodę w formie pisemnej zastrzeżonej pod rygorem nieważ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ykonawca zapłaci Zamawiającemu karę umowną w wysokości: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4"/>
        <w:jc w:val="both"/>
        <w:textAlignment w:val="auto"/>
        <w:rPr/>
      </w:pPr>
      <w:r>
        <w:rPr>
          <w:rFonts w:cs="Tahoma" w:ascii="Bookman Old Style" w:hAnsi="Bookman Old Style"/>
        </w:rPr>
        <w:t>0,1% wartości brutto umowy za każdy dzień opóźnienia w dostawie przedmiotu zamówienia,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4"/>
        <w:jc w:val="both"/>
        <w:textAlignment w:val="auto"/>
        <w:rPr/>
      </w:pPr>
      <w:r>
        <w:rPr>
          <w:rFonts w:cs="Tahoma" w:ascii="Bookman Old Style" w:hAnsi="Bookman Old Style"/>
        </w:rPr>
        <w:t xml:space="preserve">2% wartości  brutto umowy w przypadku odstąpienia od umowy przez którąkolwiek ze stron,   z przyczyn  leżących po stronie Wykonawc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</w:rPr>
        <w:t>W przypadku opóźnienia w usunięciu wad stwierdzonych przy odbiorze lub w okresie rękojmi i gwarancji Wykonawca zapłaci Zamawiającemu karę w wysokości 0,2% wartości brutto przedmiotu zamówienia za każdy dzień opóźnienia liczony od dnia wyznaczonego na usunięcie wad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amawiający może dochodzić odszkodowania przewyższającego wysokość kary umownej na zasadach ogól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§ 1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e wszystkich kwestiach nieuregulowanych niniejszą umową zastosowanie mają postanowienia przepisów powszechnie obowiązującego prawa, a w szczególności Prawa zamówień publicznych i Kodeksu cywiln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</w:rPr>
        <w:t xml:space="preserve">Nieważność całości lub części któregokolwiek z postanowień niniejszej umowy nie wpływa na ważność pozostałych jej postanowień, z zastrzeżeniem przepisu art. 58 </w:t>
      </w:r>
      <w:r>
        <w:rPr>
          <w:rFonts w:eastAsia="Calibri" w:cs="Tahoma" w:ascii="Bookman Old Style" w:hAnsi="Bookman Old Style"/>
        </w:rPr>
        <w:t>§</w:t>
      </w:r>
      <w:r>
        <w:rPr>
          <w:rFonts w:cs="Tahoma" w:ascii="Bookman Old Style" w:hAnsi="Bookman Old Style"/>
        </w:rPr>
        <w:t xml:space="preserve"> 3 Kodeksu cywilnego. Postanowienia nieważne Strony zobowiązują się niezwłocznie zastąpić właściwymi, całkowicie zgodnymi z zamierzeniami gospodarczymi, które legły u podstaw zawarcia niniejszej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Spory, które mogą wyniknąć na tle wykonania niniejszej umowy będzie rozstrzygał właściwy rzeczowo Sąd dla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Umowa została sporządzona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ab/>
        <w:tab/>
        <w:tab/>
        <w:tab/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709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8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sz w:val="20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>
      <w:b/>
      <w:i w:val="false"/>
      <w:sz w:val="24"/>
      <w:szCs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Bookman Old Style" w:hAnsi="Bookman Old Style" w:eastAsia="Times New Roman" w:cs="Arial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sz w:val="20"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0z2">
    <w:name w:val="WW8Num20z2"/>
    <w:qFormat/>
    <w:rPr>
      <w:rFonts w:ascii="Bookman Old Style" w:hAnsi="Bookman Old Style" w:eastAsia="HG Mincho Light J" w:cs="Times New Roman"/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29:00Z</dcterms:created>
  <dc:creator>....</dc:creator>
  <dc:description/>
  <cp:keywords/>
  <dc:language>en-US</dc:language>
  <cp:lastModifiedBy>Ewa Jonienc</cp:lastModifiedBy>
  <cp:lastPrinted>2018-01-15T11:13:00Z</cp:lastPrinted>
  <dcterms:modified xsi:type="dcterms:W3CDTF">2018-01-15T10:13:00Z</dcterms:modified>
  <cp:revision>3</cp:revision>
  <dc:subject/>
  <dc:title>projekt umowy</dc:title>
</cp:coreProperties>
</file>