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zczegółowy opis przedmiotu zamówienia</w:t>
      </w:r>
    </w:p>
    <w:p>
      <w:pPr>
        <w:pStyle w:val="Normal"/>
        <w:spacing w:lineRule="auto" w:line="276"/>
        <w:jc w:val="center"/>
        <w:rPr>
          <w:rFonts w:ascii="Bookman Old Style" w:hAnsi="Bookman Old Style" w:cs="TimesNewRomanPS-BoldMT"/>
          <w:b/>
          <w:b/>
          <w:bCs/>
          <w:szCs w:val="24"/>
          <w:lang w:val="pl-PL"/>
        </w:rPr>
      </w:pPr>
      <w:r>
        <w:rPr>
          <w:rFonts w:cs="TimesNewRomanPS-BoldMT" w:ascii="Bookman Old Style" w:hAnsi="Bookman Old Style"/>
          <w:b/>
          <w:bCs/>
          <w:szCs w:val="24"/>
          <w:lang w:val="pl-PL"/>
        </w:rPr>
        <w:t>oraz wymagania techniczne dotyczące drogowego</w:t>
      </w:r>
      <w:r>
        <w:rPr>
          <w:rFonts w:cs="Arial" w:ascii="Bookman Old Style" w:hAnsi="Bookman Old Style"/>
          <w:b/>
          <w:lang w:val="pl-PL"/>
        </w:rPr>
        <w:t xml:space="preserve"> </w:t>
      </w:r>
      <w:r>
        <w:rPr>
          <w:rFonts w:cs="TimesNewRomanPS-BoldMT" w:ascii="Bookman Old Style" w:hAnsi="Bookman Old Style"/>
          <w:b/>
          <w:bCs/>
          <w:szCs w:val="24"/>
          <w:lang w:val="pl-PL"/>
        </w:rPr>
        <w:t>pojazdu sanitarnego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lang w:val="pl-PL"/>
        </w:rPr>
      </w:pPr>
      <w:r>
        <w:rPr>
          <w:rFonts w:cs="TimesNewRomanPS-BoldMT" w:ascii="Bookman Old Style" w:hAnsi="Bookman Old Style"/>
          <w:b/>
          <w:bCs/>
          <w:szCs w:val="24"/>
          <w:lang w:val="pl-PL"/>
        </w:rPr>
        <w:t>wraz z zabudową i wyposażeniem przedziału</w:t>
      </w:r>
      <w:r>
        <w:rPr>
          <w:rFonts w:cs="Arial" w:ascii="Bookman Old Style" w:hAnsi="Bookman Old Style"/>
          <w:b/>
          <w:lang w:val="pl-PL"/>
        </w:rPr>
        <w:t xml:space="preserve"> </w:t>
      </w:r>
      <w:r>
        <w:rPr>
          <w:rFonts w:cs="TimesNewRomanPS-BoldMT" w:ascii="Bookman Old Style" w:hAnsi="Bookman Old Style"/>
          <w:b/>
          <w:bCs/>
          <w:szCs w:val="24"/>
          <w:lang w:val="pl-PL"/>
        </w:rPr>
        <w:t>medycznego – w ilości 1 szt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imesNewRomanPSMT;Times New Roman"/>
          <w:b/>
          <w:b/>
          <w:szCs w:val="24"/>
          <w:lang w:val="pl-PL"/>
        </w:rPr>
      </w:pPr>
      <w:r>
        <w:rPr>
          <w:rFonts w:cs="TimesNewRomanPSMT;Times New Roman" w:ascii="Bookman Old Style" w:hAnsi="Bookman Old Style"/>
          <w:b/>
          <w:szCs w:val="24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NewRomanPSMT;Times New Roman" w:ascii="Bookman Old Style" w:hAnsi="Bookman Old Style"/>
          <w:szCs w:val="24"/>
          <w:lang w:val="pl-PL"/>
        </w:rPr>
        <w:t>Drogowy pojazd transportu sanitarnego musi być fabrycznie nowy (rok produkcji 2017), musi spełniać warunki określone w przepisach dotyczących warunków technicznych pojazdów oraz zakresu ich niezbędnego wyposażenia (rozporządzenie ministra infrastruktury z dnia 31 grudnia 2002 (</w:t>
      </w:r>
      <w:r>
        <w:rPr>
          <w:rFonts w:cs="Arial" w:ascii="Bookman Old Style" w:hAnsi="Bookman Old Style"/>
          <w:szCs w:val="30"/>
          <w:lang w:val="pl-PL"/>
        </w:rPr>
        <w:t>Dz. U. z 2015r. poz. 305 ze zm.</w:t>
      </w:r>
      <w:r>
        <w:rPr>
          <w:rFonts w:cs="TimesNewRomanPSMT;Times New Roman" w:ascii="Bookman Old Style" w:hAnsi="Bookman Old Style"/>
          <w:szCs w:val="24"/>
          <w:lang w:val="pl-PL"/>
        </w:rPr>
        <w:t>); musi spełniać wymagania określone w normie PN EN1789 w zakresie ambulanse drogowe typu A, a s</w:t>
      </w:r>
      <w:r>
        <w:rPr>
          <w:rFonts w:cs="Arial" w:ascii="Bookman Old Style" w:hAnsi="Bookman Old Style"/>
          <w:szCs w:val="30"/>
          <w:lang w:val="pl-PL"/>
        </w:rPr>
        <w:t xml:space="preserve">przęt medyczny musi spełniać wymagania ustawy z dnia 20 maja 2010 r. o wyrobach medycznych (t. j. Dz. U. z 2017r., poz. 211). </w:t>
      </w:r>
      <w:r>
        <w:rPr>
          <w:rFonts w:cs="TimesNewRomanPSMT;Times New Roman" w:ascii="Bookman Old Style" w:hAnsi="Bookman Old Style"/>
          <w:szCs w:val="24"/>
          <w:lang w:val="pl-PL"/>
        </w:rPr>
        <w:t>Pojazd transportu sanitarnego musi posiadać wyposażenie i parametry określone w poniższej tabeli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imesNewRomanPSMT;Times New Roman"/>
          <w:szCs w:val="24"/>
          <w:lang w:val="pl-PL"/>
        </w:rPr>
      </w:pPr>
      <w:r>
        <w:rPr>
          <w:rFonts w:cs="TimesNewRomanPSMT;Times New Roman" w:ascii="Bookman Old Style" w:hAnsi="Bookman Old Style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imesNewRomanPSMT;Times New Roman"/>
          <w:szCs w:val="24"/>
          <w:lang w:val="pl-PL"/>
        </w:rPr>
      </w:pPr>
      <w:r>
        <w:rPr>
          <w:rFonts w:cs="TimesNewRomanPSMT;Times New Roman" w:ascii="Bookman Old Style" w:hAnsi="Bookman Old Style"/>
          <w:szCs w:val="24"/>
          <w:lang w:val="pl-PL"/>
        </w:rPr>
        <w:t>Marka i model samochodu bazowego: .............................................................................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imesNewRomanPSMT;Times New Roman"/>
          <w:szCs w:val="24"/>
          <w:lang w:val="pl-PL"/>
        </w:rPr>
      </w:pPr>
      <w:r>
        <w:rPr>
          <w:rFonts w:cs="TimesNewRomanPSMT;Times New Roman" w:ascii="Bookman Old Style" w:hAnsi="Bookman Old Style"/>
          <w:szCs w:val="24"/>
          <w:lang w:val="pl-PL"/>
        </w:rPr>
        <w:t xml:space="preserve">Samochód fabrycznie nowy, rok produkcji – </w:t>
      </w:r>
      <w:r>
        <w:rPr>
          <w:rFonts w:cs="TimesNewRomanPSMT;Times New Roman" w:ascii="Bookman Old Style" w:hAnsi="Bookman Old Style"/>
          <w:b/>
          <w:szCs w:val="24"/>
          <w:lang w:val="pl-PL"/>
        </w:rPr>
        <w:t>min. 2017</w:t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TimesNewRomanPSMT;Times New Roman" w:ascii="Bookman Old Style" w:hAnsi="Bookman Old Style"/>
          <w:szCs w:val="24"/>
          <w:lang w:val="pl-PL"/>
        </w:rPr>
        <w:t>Nazwa i adres wykonawcy zabudowy przedziału medycznego: ….....……………...................... .........................................................................................................................………………</w:t>
      </w:r>
      <w:r>
        <w:rPr/>
        <w:t>..</w:t>
      </w:r>
    </w:p>
    <w:tbl>
      <w:tblPr>
        <w:tblW w:w="918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2"/>
        <w:gridCol w:w="4295"/>
        <w:gridCol w:w="1659"/>
        <w:gridCol w:w="2651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PSMT;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b/>
                <w:sz w:val="18"/>
                <w:szCs w:val="18"/>
                <w:lang w:val="pl-PL"/>
              </w:rPr>
              <w:t>PARAMETR WYMAGANY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b/>
                <w:sz w:val="18"/>
                <w:szCs w:val="18"/>
                <w:lang w:val="pl-PL"/>
              </w:rPr>
              <w:t>Wypełnia WYKONAWCA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Bookman Old Style" w:hAnsi="Bookman Old Style" w:cs="TimesNewRomanPSMT;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b/>
                <w:sz w:val="18"/>
                <w:szCs w:val="18"/>
                <w:lang w:val="pl-PL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runek graniczny:</w:t>
            </w:r>
          </w:p>
          <w:p>
            <w:pPr>
              <w:pStyle w:val="Standard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pisać TAK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0"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 OFEROWANY</w:t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0" w:hanging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18"/>
              </w:rPr>
              <w:t>POJAZD BAZOWY</w:t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ind w:left="284" w:hanging="142"/>
              <w:jc w:val="lef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dwozie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Typu „furgon ”do 3,5 t dopuszczalnej masy</w:t>
            </w:r>
          </w:p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całkowitej, z izolacją termiczną i akustyczną</w:t>
            </w:r>
          </w:p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obejmującą ściany i sufit zapobiegającą skraplaniu</w:t>
            </w:r>
          </w:p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się pary wodnej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b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Kabina kierowcy wyposażona w 3 miejsca siedzące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c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Wysokość przedziału medycznego przed adaptacją min. 1 400 mm (podać)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d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Długość przedziału medycznego przed adaptacją min. 2 700 mm (podać)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e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Szerokość przedziału medycznego przed adaptacją min. 1 650 mm (podać)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f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Drzwi tylne przeszklone, skrzydłowe, otwierane na boki o min. 180o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g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Drzwi boczne prawe przesuwne do tyłu z otwieraną szybą, wyjście ze stopniem stałym wewnętrznym lub ze stopniem automatycznie wysuwanym/chowanym przy otwieraniu/zamykaniu drzwi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h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Lakier w kolorze białym lub jasny be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i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Centralny zamek wszystkich drzwi, sterowany pilotem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j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Nadkola ochronne z tworzywa sztucznego kół osi przedniej i tylnej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k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Listwy ochronne progów drzwi prawych i lewych kabiny kierowcy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l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utoalarm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ind w:left="284" w:hanging="142"/>
              <w:jc w:val="lef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ilni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Silnik o pojemności min. 1950 cm</w:t>
            </w:r>
            <w:r>
              <w:rPr>
                <w:rFonts w:cs="TimesNewRomanPS-BoldMT" w:ascii="Bookman Old Style" w:hAnsi="Bookman Old Style"/>
                <w:b/>
                <w:bCs/>
                <w:sz w:val="18"/>
                <w:szCs w:val="18"/>
                <w:vertAlign w:val="superscript"/>
                <w:lang w:val="pl-PL"/>
              </w:rPr>
              <w:t xml:space="preserve">3 </w:t>
            </w:r>
            <w:r>
              <w:rPr>
                <w:rFonts w:cs="TimesNewRomanPS-BoldMT" w:ascii="Bookman Old Style" w:hAnsi="Bookman Old Style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zasilany olejem napędowym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b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Z zapłonem samoczynnym turbodoładowany, z elektronicznym bezpośrednim wtryskiem paliwa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c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Moc silnika minimum 145 KM, moment obrotowy nie mniejszy niż 250 Nm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d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Silnik spełniający wymagania normy emisji spalin minimum Euro 6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ind w:left="284" w:hanging="142"/>
              <w:jc w:val="lef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espół przeniesienia napędu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Skrzynia manualna min. 6 biegowa (tj. min. 6-biegow do przodu + bieg wsteczny)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b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 xml:space="preserve">Napęd na jedną oś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c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Elektroniczny system stabilizacji toru jazdy (ESP) lub równoważny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d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System zapobiegający poślizgowi kół osi napędzanej podczas ruszania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ind w:left="284" w:hanging="142"/>
              <w:jc w:val="lef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awieszenie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Gwarantujące dobrą przyczepność kół do nawierzchni, stabilność i manewrowość w trudnym terenie, umożliwiające komfortowy</w:t>
            </w:r>
          </w:p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przewóz pacjentów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b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Fabrycznie wzmocnione zawieszenie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c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Niskopodwoziowy przedział medyczn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ind w:left="284" w:hanging="142"/>
              <w:jc w:val="lef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kład hamulcow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System ABS zapobiegający blokadzie kół podczas hamowania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b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Elektroniczny system podziału siły hamowania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c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System wspomagania nagłego hamowania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d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Hamulce tarczowe na obu osiach (przod i tył)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e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systent ruszania tj. system zapobiegający staczaniu się przy ruszaniu „pod gorę”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ind w:left="284" w:hanging="142"/>
              <w:jc w:val="lef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kład kierownicz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Ze wspomaganiem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b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Regulowana kolumna kierownicy w dwóch płaszczyznach tj. przód-tył, góra-dół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c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Kierownica wielofunkcyjna umożliwiająca obsługę radia i tel. komórkoweg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ind w:left="284" w:hanging="142"/>
              <w:jc w:val="lef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stalacja elektryczna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Zespół dwóch akumulatorów o łącznej</w:t>
            </w:r>
          </w:p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pojemności min. 160 Ah do zasilania wszystkich odbiorników prądu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b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Fabrycznie wzmocniony alternator o wydajności min. 160A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ind w:left="284" w:hanging="142"/>
              <w:jc w:val="lef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yposażenie pojazdu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Wszystkie miejsca siedzące zaopatrzone w bezwładnościowe pasy bezpieczeństwa oraz zagłówki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b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Fabryczny Radioodbiornik z instalacją antenową, CD, MP3, zestaw głośnomówiący z głośnikami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c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Zbiornik paliwa o pojemności min. 70 L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d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Poduszki powietrzne: kierowcy i pasażera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e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Elektryczne otwierane szyby w drzwiach przednich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f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Klimatyzacja kabiny kierowcy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g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Lusterka zewnętrzne regulowane</w:t>
            </w:r>
          </w:p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i podgrzewane elektrycznie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h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Światła do jazdy dziennej umiejscowione w pasie przednim pojazdu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i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Światło przeciwmgielne tylne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j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Dodatkowe światło hamowania (trzecie)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k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Dywaniki podłogowe kabiny kierowcy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l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Koła z oponami letnimi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m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Dodatkowy komplet kół (opony zimowe)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n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Koło zapasowe pełnowymiarowe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o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Trójkąt, gaśnica, apteczka, podnośnik, klucz do kół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p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Fabryczne czujniki parkowania min. tylny zderzak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2"/>
        <w:gridCol w:w="4295"/>
        <w:gridCol w:w="1659"/>
        <w:gridCol w:w="2651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ind w:left="284" w:hanging="142"/>
              <w:jc w:val="lef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yposażenie w środki łączności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Na dachu pojazdu antena radiotelefonu</w:t>
            </w:r>
          </w:p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spełniająca następujące wymogi: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- zakres częstotliwości – 168-170 MHz,</w:t>
            </w:r>
          </w:p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- współczynnik fali stojącej – 1,6,</w:t>
            </w:r>
          </w:p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- polaryzacja pionowa,</w:t>
            </w:r>
          </w:p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- charakterystyka promieniowania – dookolna,</w:t>
            </w:r>
          </w:p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- odporność na działanie wiatru min. 55m/s.</w:t>
            </w:r>
          </w:p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ntena typu 3089/1 lub równoważna do</w:t>
            </w:r>
          </w:p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radiotelefonu cyfrowo-analogowego (DMR)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b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Wykonanie instalacji do podłączenia</w:t>
            </w:r>
          </w:p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 xml:space="preserve">radiotelefonu w kabinie kierowcy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ind w:left="284" w:hanging="142"/>
              <w:jc w:val="lef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Gwarancje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Gwarancja na pojazd bazowy min. 24 miesiące bez limitu kilometrów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b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Gwarancja na perforację nadwozia pojazdu bazowego min. 120 miesięcy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c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Gwarancja na powłokę lakierniczą min. 36 miesięcy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c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5"/>
                <w:szCs w:val="25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 xml:space="preserve">Gwarancja </w:t>
            </w:r>
            <w:r>
              <w:rPr>
                <w:rFonts w:cs="Arial" w:ascii="Bookman Old Style" w:hAnsi="Bookman Old Style"/>
                <w:sz w:val="18"/>
                <w:szCs w:val="25"/>
                <w:lang w:val="pl-PL"/>
              </w:rPr>
              <w:t>na zabudowę medyczną i sprzęt medyczny min. 24 m-c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d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  <w:sz w:val="18"/>
                <w:szCs w:val="25"/>
                <w:lang w:val="pl-PL"/>
              </w:rPr>
              <w:t xml:space="preserve">Pełny serwis gwarancyjny zabudowy oraz pełny serwis gwarancyjny pojazdu bazowego w ASO położonej nie dalej niż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  <w:sz w:val="18"/>
                <w:szCs w:val="25"/>
                <w:lang w:val="pl-PL"/>
              </w:rPr>
              <w:t>100 km od siedziby Zamawiającego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Arial" w:ascii="Bookman Old Style" w:hAnsi="Bookman Old Style"/>
                <w:sz w:val="18"/>
                <w:szCs w:val="25"/>
                <w:lang w:val="pl-PL"/>
              </w:rPr>
              <w:t>(podać odległość w km od siedziby Zamawiającego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18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2"/>
        <w:gridCol w:w="4295"/>
        <w:gridCol w:w="1659"/>
        <w:gridCol w:w="2651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0" w:hanging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18"/>
              </w:rPr>
              <w:t>SPECYFIKACJA ADAPTACJI NA POJAZD TRANSPORTU SANITARNEGO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PSMT;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b/>
                <w:sz w:val="18"/>
                <w:szCs w:val="18"/>
                <w:lang w:val="pl-PL"/>
              </w:rPr>
              <w:t>PARAMETR WYMAGANY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b/>
                <w:sz w:val="18"/>
                <w:szCs w:val="18"/>
                <w:lang w:val="pl-PL"/>
              </w:rPr>
              <w:t>Wypełnia WYKONAWCA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Bookman Old Style" w:hAnsi="Bookman Old Style" w:cs="TimesNewRomanPSMT;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b/>
                <w:sz w:val="18"/>
                <w:szCs w:val="18"/>
                <w:lang w:val="pl-PL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runek graniczny:</w:t>
            </w:r>
          </w:p>
          <w:p>
            <w:pPr>
              <w:pStyle w:val="Standard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pisać TAK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 OFEROWANY</w:t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ind w:left="284" w:hanging="142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pl-PL"/>
              </w:rPr>
              <w:t>Ogrzewanie i wentylacja przedziału medycznego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stalacja nawiewno-wywiewna (wentylator dachowy z lampą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b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grzewnica w przedziale medycznym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c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ozbudowa fabrycznej klimatyzacji kabiny kierowcy samochodu bazowego na przedział medyczny (w przedziale medycznym klimatyzacja automatyczna tj. po ustawieniu żądanej temperatury systemy chłodzące lub grzewcze automatycznie utrzymują zadaną temperaturę w przedziale medycznym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d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iezależne ogrzewanie powietrzn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ind w:left="284" w:hanging="142"/>
              <w:textAlignment w:val="auto"/>
              <w:rPr>
                <w:rFonts w:ascii="Bookman Old Style" w:hAnsi="Bookman Old Style" w:cs="TimesNewRomanPSMT;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b/>
                <w:sz w:val="18"/>
                <w:szCs w:val="18"/>
                <w:lang w:val="pl-PL"/>
              </w:rPr>
              <w:t>Instalacja elektryczna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wa gniazda 12V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b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Jedno gniazdo prądu zmiennego 230V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ind w:left="284" w:hanging="142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pl-PL"/>
              </w:rPr>
              <w:t>Sygnalizacja świetlno-dźwiękowa i oznakowanie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elka świetlna zamontowana w przedniej części dach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b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iebieska lampa LED w tylnej części dachu (tzw. kogut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c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ie</w:t>
            </w:r>
            <w:r>
              <w:rPr>
                <w:rFonts w:cs="Bookman Old Style" w:ascii="Bookman Old Style" w:hAnsi="Bookman Old Style"/>
                <w:sz w:val="17"/>
                <w:szCs w:val="18"/>
              </w:rPr>
              <w:t xml:space="preserve">bieskie światła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ED</w:t>
            </w:r>
            <w:r>
              <w:rPr>
                <w:rFonts w:cs="Bookman Old Style" w:ascii="Bookman Old Style" w:hAnsi="Bookman Old Style"/>
                <w:sz w:val="17"/>
                <w:szCs w:val="18"/>
              </w:rPr>
              <w:t xml:space="preserve"> montowane na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tzw</w:t>
            </w:r>
            <w:r>
              <w:rPr>
                <w:rFonts w:cs="Bookman Old Style" w:ascii="Bookman Old Style" w:hAnsi="Bookman Old Style"/>
                <w:sz w:val="17"/>
                <w:szCs w:val="18"/>
              </w:rPr>
              <w:t xml:space="preserve">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rill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d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gnalizacja dźwiękowa modulowana z możliwością podawania komunikatów głosem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e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ampy świateł awaryjnych na drzwiach tylnych włączających się po ich otwarci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f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s w kolorze niebieskim i czerwonym dookoła pojazd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g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ąż Eskulapa na bokach, z tyłu i dachu pojazd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h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znaczenie typu karetki na bokach i drzwiach pojazd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i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pis „TRANSPORT SANITARNY” na bokach, z przodu (lustrzany) z tyłu i na dachu pojazd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j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kna w kabinie sanitarnej pokryte w 2/3 wysokości folią pół przeźroczyst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ind w:left="284" w:hanging="142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pl-PL"/>
              </w:rPr>
              <w:t>Oświetlenie przedziału medycznego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istwy halogenowe z trzema alejkam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b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wa punktowe reflektorki ze światłem skupionym nad noszam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ind w:left="284" w:hanging="142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pl-PL"/>
              </w:rPr>
              <w:t>Przedział medyczn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łoga wzmocniona, antypoślizgowa, łatwo zmywalna, połączona szczelnie z pokryciem boków – typu „wanna”, umożliwiająca montaż lawety pod nosz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b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stawa pod nosze z rampą najazdową (laweta stała) z możliwością schowania deski lub podbieraków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c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ciany boczne, sufit pokryte specjalnym  tworzywem sztucznym - łatwo zmywalnym i odpornym na środki dezynfekując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d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ciany boczne wzmocnione płytami z aluminium, przystosowane do zamocowania sprzętu medyczneg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e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abina kierowcy oddzielona od przedziału medycznego ścianką działow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f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wa fotele obrotowe usytuowane z prawej strony z możliwością ustawienia przodem do kierunku jazdy, wyposażone w trzypunktowe bezwładnościowe pasy bezpieczeństw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g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ółki i schowki na sprzęt medyczno-sanitarny zabezpieczone przed otwarciem w czasie jazd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h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ufitowe uchwyty do płynów infuzyjnyc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i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bezpieczenie urządzeń oraz elementów wyposażenia przed ewentualnym przesunięciem w czasie ruchu pojazdu z jednoczesną gwarancją dostępu i użyc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ind w:left="284" w:hanging="142"/>
              <w:textAlignment w:val="auto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stalacja tlenowa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ntralna instalacja tlenowa: minimum 1 gniazdo poboru typu AGA monoblokowe typu panelowego, 1 szt. butli tlenowej 10 l z reduktorem na szybkozłącze typu AGA, uchwyt do mocowania min. 1 butli tlenowej o poj. 10l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jc w:val="both"/>
              <w:textAlignment w:val="auto"/>
              <w:rPr>
                <w:rFonts w:ascii="Bookman Old Style" w:hAnsi="Bookman Old Style" w:cs="TimesNewRomanPSMT;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b/>
                <w:sz w:val="18"/>
                <w:szCs w:val="18"/>
                <w:lang w:val="pl-PL"/>
              </w:rPr>
              <w:t xml:space="preserve">Krzesełko do przenoszenia pacjentów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a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dane, z bloka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ą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zabezpieczaj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ą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ą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przed przypadkowym z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niem w trakcie transport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b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trukcja wykonana z wysokiej jak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i aluminium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c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iedzisko i oparcie wykonane z elastycznego pokrycia z m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ę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kiego tworzywa sztucznego, um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iwiaj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ą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e szybki demont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/mont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do mycia i dezynfekcj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d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wa kó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a tylne nie posiadaj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ą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e wspólnej os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e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wa kó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a przednie sk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ę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tne wypos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one w hamulce (hamulce blokuj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ą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funkcje sk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ę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tu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f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leskopowo wy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u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ne 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ą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zki przedni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g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pary s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danych 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ą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zek tylnych umieszczone na 2 poziomach wysok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h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iw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ć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zmiany wysok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i p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nia 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ą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zek przednich na 2 poziomac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i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a tylne o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ednicy min.125 mm, k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a przednie o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ednicy min. 75 mm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j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ź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ig min.159 kg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k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max.10 kg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l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plet 3 pasów bezpiecze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ń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twa o regulowanej 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u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  <w:t>ł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ystosowane do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twego mont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u i demont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 na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iance dzi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owej lub drzwiach ambulans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Bookman Old Style" w:hAnsi="Bookman Old Style" w:cs="TimesNewRomanPSMT;Times New Roman"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Bookman Old Style" w:hAnsi="Bookman Old Style" w:cs="TimesNewRomanPSMT;Times New Roman"/>
          <w:sz w:val="24"/>
          <w:szCs w:val="24"/>
          <w:lang w:val="pl-PL"/>
        </w:rPr>
      </w:pPr>
      <w:r>
        <w:rPr>
          <w:rFonts w:cs="TimesNewRomanPSMT;Times New Roman" w:ascii="Bookman Old Style" w:hAnsi="Bookman Old Style"/>
          <w:sz w:val="24"/>
          <w:szCs w:val="24"/>
          <w:lang w:val="pl-PL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569"/>
        <w:gridCol w:w="2329"/>
        <w:gridCol w:w="2720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b/>
                <w:sz w:val="18"/>
                <w:szCs w:val="18"/>
                <w:lang w:val="pl-PL"/>
              </w:rPr>
              <w:t>PARAMETR WYMAGANY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>Wypełnia Wykonawca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Warunek graniczny wpisać</w:t>
            </w: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 xml:space="preserve"> TAK. Dodatkowe parametry niewymagane ale punktowane przez Zamawiającego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>Parametry oferowane przez Wykonawcę</w:t>
            </w:r>
          </w:p>
        </w:tc>
      </w:tr>
      <w:tr>
        <w:trPr/>
        <w:tc>
          <w:tcPr>
            <w:tcW w:w="9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>Nosze główne rozłączne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Podać markę, model i rok produkcji min 2017, fabrycznie now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Wykonane z materiału odpornego na korozję, lub z materiału zabezpieczonego przed korozją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Nosze potrójnie łamane z możliwością ustawienia pozycji przeciwwstrząsowej i pozycji zmniejszającej napięcie mięśni brzucha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Przystosowane do prowadzenia reanimacji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Z możliwością płynnej regulacji kąta nachylenia oparcia pod plecami do min 90 stopni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Rama noszy pod głową pacjenta umożliwiająca odgięcie głowy do tyłu, klatki piersiowej i ułożenie na wznak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Z zestawem pasów zabezpieczających pacjenta o regulowanej długości mocowanych bezpośrednio do ramy nosz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Wyposażone w cienki niesprężynujący materac z tworzywa sztucznego umożliwiający ustawienie wszystkich dostępnych pozycji transportowych, o powierzchni antypoślizgowej, nie absorbujący krwi i płynów, odporny na środki dezynfekując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Ze składanymi wzdłużnie poręczami bocznym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1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Z wysuwanymi rączkami do przenoszenia umieszczonymi z przodu i tyłu nosz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1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Możliwość wprowadzania noszy przodem i tyłem do kierunku jazdy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1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Składany wieszak na pojemnik z płynami infuzyjnymi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1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 xml:space="preserve">Waga noszy  max 23 kg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1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Trwałe oznakowanie najlepiej graficzne elementów związanych z obsługą noszy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1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Dodatkowy zestaw pasów lub uprzęży służący do transportu małych dzieci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1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Obciążenie dopuszczalne noszy min 230 kg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 xml:space="preserve">Obciążenie dopuszczalne noszy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>≥</w:t>
            </w: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>250 kg – 10 pkt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854"/>
        <w:gridCol w:w="2976"/>
        <w:gridCol w:w="1955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NewRomanPSMT;Times New Roman" w:ascii="Bookman Old Style" w:hAnsi="Bookman Old Style"/>
                <w:b/>
                <w:sz w:val="18"/>
                <w:szCs w:val="18"/>
                <w:lang w:val="pl-PL"/>
              </w:rPr>
              <w:t>PARAMETR WYMAGANY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>Wypełnia Wykonawca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Warunek graniczny wpisać</w:t>
            </w: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 xml:space="preserve"> TAK. Dodatkowe parametry niewymagane ale punktowane przez Zamawiająceg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>Parametry oferowan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>przez Wykonawcę</w:t>
            </w:r>
          </w:p>
        </w:tc>
      </w:tr>
      <w:tr>
        <w:trPr/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>Transporter noszy głównych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Wyposażony w system niezależnego składania się goleni przednich i tylnych przy wprowadzaniu i wyprowadzaniu noszy z/do ambulansu pozwalający na bezpieczne wprowadzenie/wyprowadzenie  noszy z pacjentem nawet przez jedną osob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Szybki i łatwy system połączenia z noszam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Regulacja wysokości w minimum 7 poziom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Możliwości zapięcia noszy przodem lub nogami w kierunku jaz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Odbojniki na goleni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Wyposażony w min 4 kółka obrotowe w zakresie o 360 stopni, min 2 kółka wyposażone w hamul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Możliwość ustawienia pozycji drenażowych Trendelenburga i Fowlera na minimum trzech poziomach pochyl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Wszystkie 4 kółka jezdne skrętne o 360˚,  o średnicy min 150 mm i szerokości min 50 mm umożliwiające prowadzenie noszy bokiem do kierunku jazdy przez jedną osobę z dowolnej strony transportera, z blokadą przednich kółek do jazdy na wprost. Kółka mają umożliwiać jazdę zarówno w pomieszczeniach zamkniętych  jak i poza nimi (na otwartych przestrzeniach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>Wszystkie kółka jezdne skrętne o 360˚, o średnicy             ≥ 180 mm – 5 pkt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 xml:space="preserve">Blokada kółek do jazdy na wprost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 xml:space="preserve">Blokada uruchamiana przez operatora w momencie w którym jest to wymagane i </w:t>
            </w:r>
            <w:r>
              <w:rPr>
                <w:rFonts w:cs="Calibri" w:ascii="Bookman Old Style" w:hAnsi="Bookman Old Style"/>
                <w:b/>
                <w:sz w:val="17"/>
                <w:szCs w:val="18"/>
                <w:lang w:val="pl-PL"/>
              </w:rPr>
              <w:t>potrzebne,</w:t>
            </w: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 xml:space="preserve"> uniemożliwiająca przypadkowe zablokowanie do jazdy na wprost – 5 pkt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Obciążenie dopuszczalne transportera min 250 k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  <w:t>Obciążenie dopuszczalne transportera ≥ 275 – 10 pkt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1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Waga transportera max 28 k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1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Mocowanie transportera do lawety ambulansu zgodne z wymogami PN EN 1789 +A2:2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1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Wykonany z materiału odpornego na korozję, lub z materiału zabezpieczonego przed korozj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1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Trwałe oznakowanie najlepiej graficzne elementów związanych z obsługą nosz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  <w:t>1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Bookman Old Style" w:hAnsi="Bookman Old Style"/>
                <w:sz w:val="18"/>
                <w:szCs w:val="18"/>
                <w:lang w:val="pl-PL"/>
              </w:rPr>
              <w:t>Deklaracje zgodności zgodne z aktualną normą PN EN 1789+A2:2015 oraz PN EN 1865:1+A1 2015 na oferowany system transportowy (nosze i transporter), folder,– załączyć do ofer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Bookman Old Style" w:hAnsi="Bookman Old Style"/>
                <w:sz w:val="18"/>
                <w:szCs w:val="18"/>
                <w:lang w:val="pl-P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Calibri"/>
                <w:sz w:val="18"/>
                <w:szCs w:val="18"/>
                <w:lang w:val="pl-PL"/>
              </w:rPr>
            </w:pPr>
            <w:r>
              <w:rPr>
                <w:rFonts w:cs="Calibri" w:ascii="Bookman Old Style" w:hAnsi="Bookman Old Style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</w:r>
    </w:p>
    <w:p>
      <w:pPr>
        <w:pStyle w:val="Normal"/>
        <w:tabs>
          <w:tab w:val="clear" w:pos="708"/>
          <w:tab w:val="left" w:pos="2700" w:leader="none"/>
        </w:tabs>
        <w:overflowPunct w:val="true"/>
        <w:autoSpaceDE w:val="true"/>
        <w:textAlignment w:val="auto"/>
        <w:rPr>
          <w:rFonts w:ascii="Bookman Old Style" w:hAnsi="Bookman Old Style" w:cs="Calibri"/>
          <w:b/>
          <w:b/>
          <w:sz w:val="24"/>
          <w:szCs w:val="22"/>
          <w:lang w:val="pl-PL"/>
        </w:rPr>
      </w:pPr>
      <w:r>
        <w:rPr>
          <w:rFonts w:cs="Calibri" w:ascii="Bookman Old Style" w:hAnsi="Bookman Old Style"/>
          <w:b/>
          <w:sz w:val="24"/>
          <w:szCs w:val="22"/>
          <w:lang w:val="pl-PL"/>
        </w:rPr>
        <w:t>Podsumowanie:</w:t>
      </w:r>
    </w:p>
    <w:p>
      <w:pPr>
        <w:pStyle w:val="Normal"/>
        <w:tabs>
          <w:tab w:val="clear" w:pos="708"/>
          <w:tab w:val="left" w:pos="2700" w:leader="none"/>
        </w:tabs>
        <w:overflowPunct w:val="true"/>
        <w:autoSpaceDE w:val="true"/>
        <w:textAlignment w:val="auto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973"/>
        <w:gridCol w:w="1361"/>
      </w:tblGrid>
      <w:tr>
        <w:trPr>
          <w:trHeight w:val="51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eastAsia="Arial Unicode MS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Arial Unicode MS" w:cs="Calibri" w:ascii="Bookman Old Style" w:hAnsi="Bookman Old Style"/>
                <w:b/>
                <w:sz w:val="22"/>
                <w:szCs w:val="22"/>
                <w:lang w:val="pl-PL"/>
              </w:rPr>
              <w:t>Parametry punktowan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eastAsia="Arial Unicode MS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Arial Unicode MS" w:cs="Calibri" w:ascii="Bookman Old Style" w:hAnsi="Bookman Old Style"/>
                <w:b/>
                <w:sz w:val="22"/>
                <w:szCs w:val="22"/>
                <w:lang w:val="pl-PL"/>
              </w:rPr>
              <w:t>Zakr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Arial Unicode MS" w:cs="Calibri" w:ascii="Bookman Old Style" w:hAnsi="Bookman Old Style"/>
                <w:b/>
                <w:sz w:val="22"/>
                <w:szCs w:val="22"/>
                <w:lang w:val="pl-PL"/>
              </w:rPr>
              <w:t>Punktacja</w:t>
            </w:r>
          </w:p>
        </w:tc>
      </w:tr>
      <w:tr>
        <w:trPr>
          <w:trHeight w:val="51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eastAsia="Arial Unicode MS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  <w:t>Obciążenie dopuszczalne noszy ≥ 250 kg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  <w:t>TA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  <w:t xml:space="preserve">Wszystkie kółka jezdne skrętne o 360˚,  o średnicy  ≥ 180 mm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  <w:t>TA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  <w:t>Blokada uruchamiana przez operatora w momencie w którym jest to wymagane i potrzebne, uniemożliwiająca przypadkowe zablokowanie do jazdy na wprost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  <w:t>TA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  <w:t>Obciążenie dopuszczalne transportera ≥ 2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  <w:t>TA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Bookman Old Style" w:hAnsi="Bookman Old Style" w:eastAsia="Arial Unicode MS" w:cs="Calibri"/>
                <w:sz w:val="22"/>
                <w:szCs w:val="22"/>
                <w:lang w:val="pl-PL"/>
              </w:rPr>
            </w:pPr>
            <w:r>
              <w:rPr>
                <w:rFonts w:eastAsia="Arial Unicode MS" w:cs="Calibri" w:ascii="Bookman Old Style" w:hAnsi="Bookman Old Style"/>
                <w:sz w:val="22"/>
                <w:szCs w:val="22"/>
                <w:lang w:val="pl-PL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eastAsia="Arial Unicode MS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Arial Unicode MS" w:cs="Calibri" w:ascii="Bookman Old Style" w:hAnsi="Bookman Old Style"/>
                <w:b/>
                <w:sz w:val="22"/>
                <w:szCs w:val="22"/>
                <w:lang w:val="pl-PL"/>
              </w:rPr>
              <w:t>SUM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Bookman Old Style" w:hAnsi="Bookman Old Style"/>
                <w:b/>
                <w:sz w:val="22"/>
                <w:szCs w:val="22"/>
                <w:lang w:val="pl-PL"/>
              </w:rPr>
              <w:t>3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overflowPunct w:val="true"/>
        <w:textAlignment w:val="auto"/>
        <w:rPr>
          <w:rFonts w:ascii="Bookman Old Style" w:hAnsi="Bookman Old Style" w:cs="TimesNewRomanPSMT;Times New Roman"/>
          <w:sz w:val="24"/>
          <w:szCs w:val="24"/>
          <w:lang w:val="pl-PL"/>
        </w:rPr>
      </w:pPr>
      <w:r>
        <w:rPr>
          <w:rFonts w:cs="TimesNewRomanPSMT;Times New Roman" w:ascii="Bookman Old Style" w:hAnsi="Bookman Old Style"/>
          <w:sz w:val="24"/>
          <w:szCs w:val="24"/>
          <w:lang w:val="pl-PL"/>
        </w:rPr>
      </w:r>
    </w:p>
    <w:p>
      <w:pPr>
        <w:pStyle w:val="Normal"/>
        <w:overflowPunct w:val="true"/>
        <w:textAlignment w:val="auto"/>
        <w:rPr>
          <w:rFonts w:ascii="Bookman Old Style" w:hAnsi="Bookman Old Style" w:cs="TimesNewRomanPSMT;Times New Roman"/>
          <w:sz w:val="24"/>
          <w:szCs w:val="24"/>
          <w:lang w:val="pl-PL"/>
        </w:rPr>
      </w:pPr>
      <w:r>
        <w:rPr>
          <w:rFonts w:cs="TimesNewRomanPSMT;Times New Roman" w:ascii="Bookman Old Style" w:hAnsi="Bookman Old Style"/>
          <w:sz w:val="24"/>
          <w:szCs w:val="24"/>
          <w:lang w:val="pl-PL"/>
        </w:rPr>
      </w:r>
    </w:p>
    <w:p>
      <w:pPr>
        <w:pStyle w:val="Normal"/>
        <w:overflowPunct w:val="true"/>
        <w:textAlignment w:val="auto"/>
        <w:rPr>
          <w:rFonts w:ascii="Bookman Old Style" w:hAnsi="Bookman Old Style" w:cs="TimesNewRomanPSMT;Times New Roman"/>
          <w:sz w:val="24"/>
          <w:szCs w:val="24"/>
          <w:lang w:val="pl-PL"/>
        </w:rPr>
      </w:pPr>
      <w:r>
        <w:rPr>
          <w:rFonts w:cs="TimesNewRomanPSMT;Times New Roman" w:ascii="Bookman Old Style" w:hAnsi="Bookman Old Style"/>
          <w:sz w:val="24"/>
          <w:szCs w:val="24"/>
          <w:lang w:val="pl-PL"/>
        </w:rPr>
      </w:r>
    </w:p>
    <w:p>
      <w:pPr>
        <w:pStyle w:val="Normal"/>
        <w:overflowPunct w:val="true"/>
        <w:textAlignment w:val="auto"/>
        <w:rPr>
          <w:rFonts w:ascii="Bookman Old Style" w:hAnsi="Bookman Old Style" w:cs="TimesNewRomanPSMT;Times New Roman"/>
          <w:sz w:val="24"/>
          <w:szCs w:val="24"/>
          <w:lang w:val="pl-PL"/>
        </w:rPr>
      </w:pPr>
      <w:r>
        <w:rPr>
          <w:rFonts w:cs="TimesNewRomanPSMT;Times New Roman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szCs w:val="24"/>
          <w:lang w:val="pl-PL"/>
        </w:rPr>
      </w:pPr>
      <w:r>
        <w:rPr>
          <w:rFonts w:cs="Arial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8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Bookman Old Style" w:hAnsi="Bookman Old Style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Bookman Old Style" w:hAnsi="Bookman Old Style" w:cs="Times New Roman"/>
      <w:b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27:00Z</dcterms:created>
  <dc:creator>WSChPiG</dc:creator>
  <dc:description/>
  <cp:keywords/>
  <dc:language>en-US</dc:language>
  <cp:lastModifiedBy>Ewa Jonienc</cp:lastModifiedBy>
  <cp:lastPrinted>2018-01-15T13:28:00Z</cp:lastPrinted>
  <dcterms:modified xsi:type="dcterms:W3CDTF">2018-01-15T12:29:00Z</dcterms:modified>
  <cp:revision>6</cp:revision>
  <dc:subject/>
  <dc:title>załącznik nr 2 do oferty</dc:title>
</cp:coreProperties>
</file>