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20/08/2017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08/08/2017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w zakresie: psycholog -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                      w zapytaniu ofertowym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992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sycholo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09.2017r. do dnia 31.05.2018r., w wymiarze 6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Posiadam u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kończone studia magisterskie na kierunku psychologi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 dyplomu magistr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doświadczenie w pracy z osobami przewlekle chorymi lub starszymi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trzyletni) ………………………… staż w pracy na stanowisku psychologa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  <w:r>
        <w:rPr>
          <w:rFonts w:cs="Bookman Old Style" w:ascii="Bookman Old Style" w:hAnsi="Bookman Old Style"/>
          <w:sz w:val="16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8-22T07:45:00Z</cp:lastPrinted>
  <dcterms:modified xsi:type="dcterms:W3CDTF">2017-08-22T05:46:00Z</dcterms:modified>
  <cp:revision>24</cp:revision>
  <dc:subject/>
  <dc:title/>
</cp:coreProperties>
</file>