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lang w:val="pl-PL"/>
        </w:rPr>
        <w:t xml:space="preserve">dostawa komputerów stacjonarnych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zapytaniu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łączną cenę ryczałtową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ab/>
        <w:t>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……………… zł brutto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 dni (nie krótszy niż 30 dni) od daty dostarczenia prawidłowo wystawionej faktury VAT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 xml:space="preserve">Proponujemy udzielenie gwarancji na dostarczony przedmiot zamówienia na okres …… 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miesięcy (nie krótszy niż 24 miesiące)  </w:t>
      </w:r>
      <w:r>
        <w:rPr>
          <w:rFonts w:cs="Bookman Old Style" w:ascii="Bookman Old Style" w:hAnsi="Bookman Old Style"/>
          <w:sz w:val="19"/>
          <w:lang w:val="pl-PL"/>
        </w:rPr>
        <w:t>liczonych od dnia protokolarnego odbioru urządz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Oświadczamy, że dołączony do zapytania projekt umowy został przez nas zaakceptowany                  i zobowiązujemy się w przypadku przyznania nam zamówienia, do zawarcia umowy na wymienionych w nim warunkach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</w:t>
      </w: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32/10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94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7-10-18T12:22:00Z</cp:lastPrinted>
  <dcterms:modified xsi:type="dcterms:W3CDTF">2017-10-18T10:22:00Z</dcterms:modified>
  <cp:revision>79</cp:revision>
  <dc:subject/>
  <dc:title>OFERTA</dc:title>
</cp:coreProperties>
</file>