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7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września 2017r.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adres: ………………………………………, zarejestrowaną w Sądzie Rejonowym w ………, ……… Wydział Gospodarczy Krajowego Rejestru Sądowego pod numerem KRS: ……………; NIP: …………… oraz REGON: </w:t>
      </w:r>
      <w:r>
        <w:rPr>
          <w:rFonts w:cs="Bookman Old Style" w:ascii="Bookman Old Style" w:hAnsi="Bookman Old Style"/>
          <w:sz w:val="20"/>
          <w:szCs w:val="20"/>
        </w:rPr>
        <w:t>…………</w:t>
      </w:r>
      <w:r>
        <w:rPr>
          <w:rFonts w:cs="Arial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 ……………………………………… - 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Bookman Old Style" w:ascii="Bookman Old Style" w:hAnsi="Bookman Old Style"/>
        </w:rPr>
        <w:t xml:space="preserve">stosownie do przepisu art. 4 pkt 8 ustawy z dnia 29 stycznia 2004r. Prawo zamówień publicznych (tekst jedn.: </w:t>
      </w:r>
      <w:r>
        <w:rPr>
          <w:rFonts w:cs="Arial" w:ascii="Bookman Old Style" w:hAnsi="Bookman Old Style"/>
        </w:rPr>
        <w:t>tekst jednolity Dz.U. z 2015 r. poz. 2164; z 2016 r. poz. 831; 996; 102</w:t>
      </w:r>
      <w:r>
        <w:rPr>
          <w:rFonts w:cs="Bookman Old Style" w:ascii="Bookman Old Style" w:hAnsi="Bookman Old Style"/>
        </w:rPr>
        <w:t>.), została zawarta umowa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leca, a Wykonawca przyjmuje do realizacji wykonywanie obsługi serwisowej oraz wykonywanie remontów i napraw bieżących kotłowni usytuowanej                w Szpitalu w Kup obejmującej w szczególności kotły grzewcz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essmann Paromat Triplex 225k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essmann Paromat Simplex 720k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</w:rPr>
        <w:t>De Dietrich GT519 910k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76"/>
        <w:ind w:left="709" w:hanging="425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76"/>
        <w:ind w:left="709" w:hanging="425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mach obsługi serwisowej Wykonawca zobowiązany jest do wykonania przeglądu głównego kotłów i urządzeń technicznych kotłowni, dwa razy w roku kalendarzowym, przed rozpoczęciem i po zakończeniu sezonu grzewczego wraz protokolarnym potwierdzenie dokonania tych czynności, które obejmują między innym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szczenie palnik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</w:rPr>
        <w:t xml:space="preserve">przegląd i czyszczenie kotłów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ulację urządzeń kotłown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ianę uszkodzonych częśc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trolę działania urządzeń regulacyjnych i zabezpieczeń w kotłow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mach obsługi serwisowej Wykonawca zobowiązany jest do wykonania, jeden raz              w trakcie trwania umowy przeglądu instalacji gazowej oraz pozostałych, bieżących usług  i czynności w okresach półrocznych i rocznych – zgodnie z zapisami w SIWZ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pozostawania w stałej gotowości do wykonywania remontów i napraw bieżących oraz przystąpienia do usuwania awarii niezwłocznie                   – w czasie nie dłuższym niż 8 godzin liczonych od chwili powiadomi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</w:rPr>
        <w:t>Wykonawca zobowiązuje się w szczególności do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  <w:lang w:eastAsia="pl-PL"/>
        </w:rPr>
        <w:t>Stałej opieki i gotowości serwisowej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  <w:lang w:eastAsia="pl-PL"/>
        </w:rPr>
        <w:t>Co najmniej jeden raz na kwartał sprawdzania sprawności działania istniejącego systemu typu GAZEX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  <w:lang w:eastAsia="pl-PL"/>
        </w:rPr>
        <w:t>Przyjazdów do awarii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  <w:t>Prowadzenie książki obiektu, do której wpisywane będą wszystkie wizyty serwisanta   z dokładnym opisem czynności jakie wykonał,   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  <w:t>Zapewnienia stałego kontaktu telefonicznego oraz elektronicznego, co znacznie skraca czas reakcji na zgłoszoną awarię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pl-PL"/>
        </w:rPr>
        <w:t xml:space="preserve">Dysponowania osobami posiadającymi uprawnienia do obsługi oraz dozoru instalacji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pl-PL"/>
        </w:rPr>
        <w:t>Przyjazdów kontrolnych - minimum jeden raz na dwa tygodnie – potwierdzanych przez upoważnionego pracownika Zamawiającego z informacją o stanie technicznym obiektu w książce obi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szelkie prace konserwacyjne i serwisowe Wykonawca wykona zgodnie z umową                    i wymogami określonymi przez powszechnie obowiązujące przepisy prawa, w tym                    w szczególności zgodnie z przepisami o dozorze technicznym, także z instrukcjami fabrycznymi producentów poszczególnych kotłów i innych urządzeń objętych um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kończenia remontów i napraw bieżących w terminie 24 godzin liczonych od chwili przystąpienia do ich wykonania. W przypadku awarii korpusu kotła zakończenie wykonania remontów może ulec wydłużeniu o czas dostawy korpusu kotła lub innych elementów przez producenta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uje się do bezzwłocznego poinformowania Wykonawcy o wszelkich zauważonych awariach kotłowni, telefonicznie na jeden z podanych nr telefonów, potwierdzonych pisemnie na nr faxu </w:t>
      </w:r>
      <w:r>
        <w:rPr>
          <w:rFonts w:cs="Bookman Old Style" w:ascii="Bookman Old Style" w:hAnsi="Bookman Old Style"/>
          <w:b/>
        </w:rPr>
        <w:t>……………………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sobami upoważnionymi do kontaktów wstępu na teren kotłowni, ze strony Zamawiającego są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</w:rPr>
        <w:t xml:space="preserve">Kierownik Działu Technicznego </w:t>
      </w:r>
      <w:r>
        <w:rPr>
          <w:rFonts w:cs="Bookman Old Style" w:ascii="Bookman Old Style" w:hAnsi="Bookman Old Style"/>
          <w:b/>
        </w:rPr>
        <w:t>Mieczysław Dańkowski -</w:t>
      </w:r>
      <w:r>
        <w:rPr>
          <w:rFonts w:cs="Bookman Old Style" w:ascii="Bookman Old Style" w:hAnsi="Bookman Old Style"/>
        </w:rPr>
        <w:t xml:space="preserve">tel. kom. </w:t>
      </w:r>
      <w:r>
        <w:rPr>
          <w:rFonts w:cs="Bookman Old Style" w:ascii="Bookman Old Style" w:hAnsi="Bookman Old Style"/>
          <w:b/>
        </w:rPr>
        <w:t>501-103-930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</w:rPr>
        <w:t xml:space="preserve">Elektryk </w:t>
      </w:r>
      <w:r>
        <w:rPr>
          <w:rFonts w:cs="Bookman Old Style" w:ascii="Bookman Old Style" w:hAnsi="Bookman Old Style"/>
          <w:b/>
        </w:rPr>
        <w:t>Marian Gora</w:t>
      </w:r>
      <w:r>
        <w:rPr>
          <w:rFonts w:cs="Bookman Old Style" w:ascii="Bookman Old Style" w:hAnsi="Bookman Old Style"/>
        </w:rPr>
        <w:t xml:space="preserve"> – tel. kom. </w:t>
      </w:r>
      <w:r>
        <w:rPr>
          <w:rFonts w:cs="Bookman Old Style" w:ascii="Bookman Old Style" w:hAnsi="Bookman Old Style"/>
          <w:b/>
        </w:rPr>
        <w:t>506-161-015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ydraulik </w:t>
      </w:r>
      <w:r>
        <w:rPr>
          <w:rFonts w:cs="Bookman Old Style" w:ascii="Bookman Old Style" w:hAnsi="Bookman Old Style"/>
          <w:b/>
        </w:rPr>
        <w:t>Kazimierz Guban</w:t>
      </w:r>
      <w:r>
        <w:rPr>
          <w:rFonts w:cs="Bookman Old Style" w:ascii="Bookman Old Style" w:hAnsi="Bookman Old Style"/>
        </w:rPr>
        <w:t xml:space="preserve"> – tel. kom. </w:t>
      </w:r>
      <w:r>
        <w:rPr>
          <w:rFonts w:cs="Bookman Old Style" w:ascii="Bookman Old Style" w:hAnsi="Bookman Old Style"/>
          <w:b/>
        </w:rPr>
        <w:t>501-103-884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sobami upoważnionymi do kontaktów i wstępu na teren kotłowni, ze strony Wykonawcy są serwisanc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</w:t>
      </w: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</w:rPr>
        <w:t xml:space="preserve">– tel. kom. </w:t>
      </w:r>
      <w:r>
        <w:rPr>
          <w:rFonts w:cs="Bookman Old Style" w:ascii="Bookman Old Style" w:hAnsi="Bookman Old Style"/>
          <w:b/>
        </w:rPr>
        <w:t>………………………………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</w:t>
      </w: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</w:rPr>
        <w:t xml:space="preserve">– tel. kom. </w:t>
      </w:r>
      <w:r>
        <w:rPr>
          <w:rFonts w:cs="Bookman Old Style" w:ascii="Bookman Old Style" w:hAnsi="Bookman Old Style"/>
          <w:b/>
        </w:rPr>
        <w:t>………………………………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</w:t>
      </w: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</w:rPr>
        <w:t xml:space="preserve">– tel. kom. </w:t>
      </w:r>
      <w:r>
        <w:rPr>
          <w:rFonts w:cs="Bookman Old Style" w:ascii="Bookman Old Style" w:hAnsi="Bookman Old Style"/>
          <w:b/>
        </w:rPr>
        <w:t>………………………………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……………………</w:t>
      </w: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</w:rPr>
        <w:t xml:space="preserve">– tel. kom. </w:t>
      </w:r>
      <w:r>
        <w:rPr>
          <w:rFonts w:cs="Bookman Old Style" w:ascii="Bookman Old Style" w:hAnsi="Bookman Old Style"/>
          <w:b/>
        </w:rPr>
        <w:t>………………………………,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a upoważniona ze strony Wykonawcy zobowiązana do całodobowego dyżuru celem przyjmowania zgłoszeń ewentualnych awarii: </w:t>
      </w:r>
      <w:r>
        <w:rPr>
          <w:rFonts w:cs="Bookman Old Style" w:ascii="Bookman Old Style" w:hAnsi="Bookman Old Style"/>
          <w:b/>
        </w:rPr>
        <w:t xml:space="preserve">………………… </w:t>
      </w:r>
      <w:r>
        <w:rPr>
          <w:rFonts w:cs="Bookman Old Style" w:ascii="Bookman Old Style" w:hAnsi="Bookman Old Style"/>
        </w:rPr>
        <w:t xml:space="preserve">-tel. kom. </w:t>
      </w:r>
      <w:r>
        <w:rPr>
          <w:rFonts w:cs="Bookman Old Style" w:ascii="Bookman Old Style" w:hAnsi="Bookman Old Style"/>
          <w:b/>
        </w:rPr>
        <w:t>………………………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uje się zapłacić Wykonawcy wynagrodzenie ryczałtowe w wysokośc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(słownie złotych: ……………………… 00/100) miesięcznie, do której to kwoty doliczony zostanie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</w:rPr>
        <w:t>23</w:t>
      </w:r>
      <w:r>
        <w:rPr>
          <w:rFonts w:cs="Bookman Old Style" w:ascii="Bookman Old Style" w:hAnsi="Bookman Old Style"/>
        </w:rPr>
        <w:t>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agrodzenie Wykonawcy płatne będzie przelewem na rachunek bankowy wskazany            w fakturze VAT, w terminie </w:t>
      </w:r>
      <w:r>
        <w:rPr>
          <w:rFonts w:cs="Bookman Old Style" w:ascii="Bookman Old Style" w:hAnsi="Bookman Old Style"/>
          <w:b/>
        </w:rPr>
        <w:t>… dni</w:t>
      </w:r>
      <w:r>
        <w:rPr>
          <w:rFonts w:cs="Bookman Old Style" w:ascii="Bookman Old Style" w:hAnsi="Bookman Old Style"/>
        </w:rPr>
        <w:t xml:space="preserve"> liczonych od daty doręczenia przez Wykonawcę prawidłowo wystawio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agrodzenie Wykonawcy nie obejmuje tylko kosztów nabycia nowych urządzeń kotłowni oraz kosztów nabycia części zamie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nabycia w imieniu i na rzecz Zamawiającego nowych urządzeń kotłowni oraz części zamiennych niezbędnych do jej prawidłowego funkcjonowania, po uprzednim, pisemnym zaakceptowaniu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pokryć koszty nabycia nowych urządzeń kotłowni oraz części zamiennych, których nabycie zaakceptował zgodnie z postanowieniem ust. 2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dziela gwarancji jakości na wykonaną obsługę serwisową oraz wykonywane remonty i naprawy bieżące na okres 12 miesięcy liczonych od daty wykonania prac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 Wykonawca ma obowiązek bezpłatnego usunięcia wszelkich wad wykonanych prac w odpowiednim terminie nie dłuższym niż określonym w §1, ust. 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awinionego niewywiązania się Wykonawcy z obowiązku, o którym mowa w ust. 2, Zamawiający będzie miał uprawnienie do usunięcia wad na koszt i ryzyko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ą nie są objęte wady powstałe z przyczyn innych niż wynikające z prac wykonanych przez Wykonawcę, a w szczególności powstałe wskutek niewłaściweg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użytkowania kotłowni, uszkodzeń mechanicznych i zdarzeń losowych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</w:rPr>
        <w:t>01 października 2017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0 września 2019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 po upływie czasu, na jaki została zawarta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 terminu dodatkowego i bez obowiązku zapłaty kar umownych lub odszkodowania,                  w przypadku, gdy Wykonawca pomimo pisemnego upomnienia, nieterminowo                   i nienależycie realizuje przedmiot umowy, jednocześnie zachowując prawo dochodzenia roszczeń, w tym kar umownych określonych w § 7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cs="Bookman Old Style"/>
          <w:b/>
          <w:b/>
          <w:spacing w:val="4"/>
          <w:lang w:eastAsia="pl-PL"/>
        </w:rPr>
      </w:pPr>
      <w:r>
        <w:rPr>
          <w:rFonts w:cs="Bookman Old Style" w:ascii="Bookman Old Style" w:hAnsi="Bookman Old Style"/>
          <w:b/>
          <w:spacing w:val="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cs="Bookman Old Style"/>
          <w:b/>
          <w:b/>
          <w:spacing w:val="4"/>
          <w:lang w:eastAsia="pl-PL"/>
        </w:rPr>
      </w:pPr>
      <w:r>
        <w:rPr>
          <w:rFonts w:cs="Bookman Old Style" w:ascii="Bookman Old Style" w:hAnsi="Bookman Old Style"/>
          <w:b/>
          <w:spacing w:val="4"/>
          <w:lang w:eastAsia="pl-PL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niedochowania terminu rozpoczęcia prac, o których mowa w postanowieniu § 1, w wysokości 200,00 zł brutto (słownie: dwieście złotych 00/100) za każdą godzinę zwłok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cs="Bookman Old Style" w:ascii="Bookman Old Style" w:hAnsi="Bookman Old Style"/>
        </w:rPr>
        <w:t>z tytułu odstąpienia od umowy przez Wykonawcę albo rozwiązania umowy                       z przyczyn, za które ponosi on odpowiedzialność w wysokości 10.000,00 zł brutto (słownie: dziesięć tysięcy złotych 00/10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płaci Wykonawcy karę umowną w wysokości 10.000,00 zł brutto (słownie: dziesięć tysięcy złotych 00/100) z tytułu odstąpienia od umowy z przyczyn, za które odpowiedzialność ponosi Zamawi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3, ust. 2 umowy, Wykonawca ma prawo naliczyć Zamawiającemu odsetki w wysokości ustaw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21 dni liczonych od dnia wystąpienia z żądaniem jej zapła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cs="Bookman Old Style"/>
          <w:b/>
          <w:b/>
          <w:spacing w:val="4"/>
          <w:lang w:eastAsia="pl-PL"/>
        </w:rPr>
      </w:pPr>
      <w:r>
        <w:rPr>
          <w:rFonts w:cs="Bookman Old Style" w:ascii="Bookman Old Style" w:hAnsi="Bookman Old Style"/>
          <w:b/>
          <w:spacing w:val="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cs="Bookman Old Style"/>
          <w:b/>
          <w:b/>
          <w:spacing w:val="4"/>
          <w:lang w:eastAsia="pl-PL"/>
        </w:rPr>
      </w:pPr>
      <w:r>
        <w:rPr>
          <w:rFonts w:cs="Bookman Old Style" w:ascii="Bookman Old Style" w:hAnsi="Bookman Old Style"/>
          <w:b/>
          <w:spacing w:val="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pacing w:val="4"/>
          <w:lang w:eastAsia="pl-PL"/>
        </w:rPr>
        <w:t>§ 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9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    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1" w:leader="none"/>
      </w:tabs>
      <w:rPr/>
    </w:pPr>
    <w:r>
      <w:rPr>
        <w:rFonts w:cs="Cambria" w:ascii="Cambria" w:hAnsi="Cambria"/>
        <w:i/>
      </w:rPr>
      <w:t>Wniosek nr 17/08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Projekt umowy nr DZP/W/…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f1">
    <w:name w:val="inf1"/>
    <w:qFormat/>
    <w:rPr>
      <w:rFonts w:ascii="Tahoma" w:hAnsi="Tahoma" w:cs="Tahoma"/>
      <w:color w:val="009999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19:00Z</dcterms:created>
  <dc:creator>Promont_Viessmann1</dc:creator>
  <dc:description/>
  <cp:keywords/>
  <dc:language>en-US</dc:language>
  <cp:lastModifiedBy>Ewa Jonienc</cp:lastModifiedBy>
  <cp:lastPrinted>2017-09-19T10:16:00Z</cp:lastPrinted>
  <dcterms:modified xsi:type="dcterms:W3CDTF">2017-09-19T08:17:00Z</dcterms:modified>
  <cp:revision>30</cp:revision>
  <dc:subject/>
  <dc:title>Umowa nr DZP/W/…/2011</dc:title>
</cp:coreProperties>
</file>