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5/09/2017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08/08/2017, dotycząc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świadczenia usług zdrowotnych w zakresie: konsultacje lekarskie z zakresu rehabilitacji medycznej  -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na rzecz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>oferuję/oferujemy wykonanie przedmiotu zamówienia, zgodnie z wymaganiami określonymi w zapytaniu ofertowym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992"/>
        <w:gridCol w:w="2410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 godzinę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Łączna cena brutto </w:t>
              <w:br/>
              <w:t>za cał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w PLN)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Konsultacje lekarskie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 dnia 01.10.2017r. do dnia 31.05.2018r., w wymiarze 30h miesię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 god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 xml:space="preserve">Posiadam </w:t>
            </w:r>
            <w:r>
              <w:rPr>
                <w:rFonts w:cs="Bookman Old Style" w:ascii="Bookman Old Style" w:hAnsi="Bookman Old Style"/>
                <w:sz w:val="20"/>
              </w:rPr>
              <w:t>tytuł specjalisty w dziedzinie rehabilitacji medycznej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Arial" w:ascii="Bookman Old Style" w:hAnsi="Bookman Old Style"/>
                <w:iCs/>
                <w:sz w:val="20"/>
              </w:rPr>
              <w:t xml:space="preserve">W załączeniu </w:t>
            </w: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opia: dyplomu lekarza, prawa wykonywania zawodu oraz dyplomu specjalizacji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am, iż posiadam (minimum dwuletnie) ………………………… doświadczenie w pracy z osobami przewlekle chorymi lub starszymi.</w:t>
            </w:r>
          </w:p>
        </w:tc>
      </w:tr>
    </w:tbl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wiedzę i doświadczenie i jestem zdolny(a) do wykonania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ze 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/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  <w:r>
        <w:rPr>
          <w:rFonts w:cs="Bookman Old Style" w:ascii="Bookman Old Style" w:hAnsi="Bookman Old Style"/>
          <w:sz w:val="16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9:00Z</dcterms:created>
  <dc:creator>DOP</dc:creator>
  <dc:description/>
  <cp:keywords/>
  <dc:language>en-US</dc:language>
  <cp:lastModifiedBy>Ewa Jonienc</cp:lastModifiedBy>
  <cp:lastPrinted>2017-09-14T13:22:00Z</cp:lastPrinted>
  <dcterms:modified xsi:type="dcterms:W3CDTF">2017-09-14T11:22:00Z</dcterms:modified>
  <cp:revision>25</cp:revision>
  <dc:subject/>
  <dc:title/>
</cp:coreProperties>
</file>