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wyrobów medycznych i art. jednorazowego użytku na potrzeby SCM Sp. z o. o., </w:t>
      </w:r>
      <w:r>
        <w:rPr>
          <w:rFonts w:cs="Bookman Old Style" w:ascii="Bookman Old Style" w:hAnsi="Bookman Old Style"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… poz. ……………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  <w:tab/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Oświadczamy, że uważamy się za związanych nin. ofertą na czas 30 dni od daty jej złożeni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…</w:t>
        <w:tab/>
        <w:t xml:space="preserve">nr fax. 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6/0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6-07-01T10:49:00Z</cp:lastPrinted>
  <dcterms:modified xsi:type="dcterms:W3CDTF">2017-09-11T08:32:00Z</dcterms:modified>
  <cp:revision>69</cp:revision>
  <dc:subject/>
  <dc:title>OFERTA</dc:title>
</cp:coreProperties>
</file>