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2/01/2017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02/01/2017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zdrowotnych w zakresie dietetyka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                      w zapytaniu ofertowym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992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miesiąc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ietety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02.2017r. do dnia 31.05.2018r., w wymiarze 6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6 </w:t>
            </w:r>
            <w:r>
              <w:rPr>
                <w:rFonts w:cs="Bookman Old Style" w:ascii="Bookman Old Style" w:hAnsi="Bookman Old Style"/>
                <w:sz w:val="18"/>
                <w:szCs w:val="20"/>
              </w:rPr>
              <w:t>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Posiadam u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kończone studia wyższe na kierunku dietetyka w specjalności dietetyka kliniczna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 dyplomu ukończenia studiów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dwuletnie) ………………………… doświadczenie w pracy na stanowisku dietetyka z osobami przewlekle chorymi lub starszymi.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wiedzę i doświadczenie i jestem zdolny(a) do wykonania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/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  <w:r>
        <w:rPr>
          <w:rFonts w:cs="Bookman Old Style" w:ascii="Bookman Old Style" w:hAnsi="Bookman Old Style"/>
          <w:sz w:val="16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7-01-04T10:03:00Z</cp:lastPrinted>
  <dcterms:modified xsi:type="dcterms:W3CDTF">2017-01-04T09:03:00Z</dcterms:modified>
  <cp:revision>20</cp:revision>
  <dc:subject/>
  <dc:title/>
</cp:coreProperties>
</file>