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ratownika medycznego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 z siedzibą w Ku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0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stopad 2017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ratownika medycznego w SCM Sp. z o. o. z siedzibą w Kup,                 w systemie pracy zmianowej, zgodnie z harmonogramem uwzględniającym aktualne potrzeby Udzielającego zamówienia i uzgodnionym z Przyjmującym zamówienie,                       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ratownika medycznego w SCM Sp. z o. o. z siedzibą w Kup,                 w systemie pracy zmianowej, zgodnie z harmonogramem uwzględniającym aktualne potrzeby Udzielającego zamówienia i uzgodnionym z Przyjmującym zamówienie,                       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ratownika medycznego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5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3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15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 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y personelu pielęgniarskiego i pomocniczego Udzielającego Zamówi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działalności leczniczej (Dz. U. z 2016r., poz. 1638 z późn. zm.) oraz Rozporządzeniem Ministra Zdrowia z dnia 20 kwietnia 2016 roku „</w:t>
      </w:r>
      <w:r>
        <w:rPr>
          <w:rFonts w:cs="Bookman Old Style" w:ascii="Bookman Old Style" w:hAnsi="Bookman Old Style"/>
          <w:i/>
        </w:rPr>
        <w:t>w sprawie medycznych czynności ratunkowych…</w:t>
      </w:r>
      <w:r>
        <w:rPr>
          <w:rFonts w:cs="Bookman Old Style" w:ascii="Bookman Old Style" w:hAnsi="Bookman Old Style"/>
        </w:rPr>
        <w:t>” (Dz. U. z 2016r., poz. 587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ratownika medycznego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0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Bookman Old Style" w:hAnsi="Bookman Old Style" w:eastAsia="Times New Roman" w:cs="Times New Roman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  <w:sz w:val="20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3">
    <w:name w:val="WW8Num26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1-29T10:43:00Z</cp:lastPrinted>
  <dcterms:modified xsi:type="dcterms:W3CDTF">2017-11-29T09:44:00Z</dcterms:modified>
  <cp:revision>47</cp:revision>
  <dc:subject/>
  <dc:title>szczegółowe warunki konkursu ofert</dc:title>
</cp:coreProperties>
</file>