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wykonywanie świadczeń zdrowotnych polegających na pełnieniu obowiązków ratownika medycznego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 SCM Sp. z o. o. z siedzibą w Kup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4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maj 2017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rzedmiotem konkursu jest pełnienie obowiązków ratownika medycznego w SCM Sp. z o. o. z siedzibą w Kup, w systemie pracy zmianowej, zgodnie z harmonogramem uwzględniającym aktualne potrzeby Udzielającego zamówienia i uzgodnionym                        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48 godzin miesięcznie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ratownika medycznego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czter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 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y personelu pielęgniarskiego i pomocniczego Udzielającego Zamówieni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2 czerwc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                         o działalności leczniczej (Dz. U. z 2015r., poz. 618 z późn. zm.) oraz Rozporządzeniem Ministra Zdrowia z dnia 20 kwietnia 2016 roku „</w:t>
      </w:r>
      <w:r>
        <w:rPr>
          <w:rFonts w:cs="Bookman Old Style" w:ascii="Bookman Old Style" w:hAnsi="Bookman Old Style"/>
          <w:i/>
        </w:rPr>
        <w:t>w sprawie medycznych czynności ratunkowych…</w:t>
      </w:r>
      <w:r>
        <w:rPr>
          <w:rFonts w:cs="Bookman Old Style" w:ascii="Bookman Old Style" w:hAnsi="Bookman Old Style"/>
        </w:rPr>
        <w:t>” (Dz. U. z 2016r., poz. 587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umenty potwierdzające kwalifikacje zawodowe Przyjmującego zamówienie: kopia dyplomu ratownika medycznego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4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7 czerwc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7 czerwc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30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2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2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3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  <w:sz w:val="2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7-05-29T08:22:00Z</cp:lastPrinted>
  <dcterms:modified xsi:type="dcterms:W3CDTF">2017-05-29T07:49:00Z</dcterms:modified>
  <cp:revision>42</cp:revision>
  <dc:subject/>
  <dc:title>szczegółowe warunki konkursu ofert</dc:title>
</cp:coreProperties>
</file>