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pielęgniarki/pielęgniarza w SCM Sp. z o. o.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pielęgniarki/pielęgniarza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pielęgniarki/pielęgniarza,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 xml:space="preserve">kopia aktualnego prawa wykonywania zawodu pielęgniarki/pielęgniarza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2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05-29T07:41:00Z</cp:lastPrinted>
  <dcterms:modified xsi:type="dcterms:W3CDTF">2017-05-29T05:41:00Z</dcterms:modified>
  <cp:revision>35</cp:revision>
  <dc:subject/>
  <dc:title>O f e r t a</dc:title>
</cp:coreProperties>
</file>