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na pełnieniu obowiązków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Zastępcy Kierownika Oddziału Szpital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21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7r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Zastępcy Kierownika Oddziału Chorób Płuc dla Dzieci</w:t>
      </w:r>
      <w:r>
        <w:rPr>
          <w:rFonts w:cs="Bookman Old Style" w:ascii="Bookman Old Style" w:hAnsi="Bookman Old Style"/>
          <w:sz w:val="20"/>
        </w:rPr>
        <w:t xml:space="preserve">                      w wymiarze równoważnika jednego etatu wraz z pełnieniem obowiązków lekarza Poradni Chorób Płuc dla Dzieci zgodnie z harmonogramem pracy Poradni, nie więcej niż 12 godzin tygodniowo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Zastępcy Kierownika Oddziału Chorób Płuc</w:t>
      </w:r>
      <w:r>
        <w:rPr>
          <w:rFonts w:cs="Bookman Old Style" w:ascii="Bookman Old Style" w:hAnsi="Bookman Old Style"/>
          <w:sz w:val="20"/>
        </w:rPr>
        <w:t xml:space="preserve"> w wymiarze równoważnika jednego etatu wraz z zastępowaniem lekarza Poradni Chorób Płuc dla dorosłych zgodnie z harmonogramem pracy Poradni, w przypadku nieobecności etatowego lekarza Poradni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Zastępcy Kierownika Oddziału Chorób Wewnętrznych</w:t>
      </w:r>
      <w:r>
        <w:rPr>
          <w:rFonts w:cs="Bookman Old Style" w:ascii="Bookman Old Style" w:hAnsi="Bookman Old Style"/>
          <w:sz w:val="20"/>
        </w:rPr>
        <w:t xml:space="preserve">                        w wymiarze równoważnika jednego etatu.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Udzielanie świadczeń zdrowotnych w zakresie diagnostyki endoskopowej (kolonoskopia i gastroskopia) na rzecz pacjentów Udzielającego zamówienia, za wykonanie których Udzielający zamówienia będzie wypłacał dodatkowe wynagrodzenie w wysokości </w:t>
      </w:r>
      <w:r>
        <w:rPr>
          <w:rFonts w:cs="Bookman Old Style" w:ascii="Bookman Old Style" w:hAnsi="Bookman Old Style"/>
          <w:b/>
          <w:sz w:val="20"/>
        </w:rPr>
        <w:t>50,00zł</w:t>
      </w:r>
      <w:r>
        <w:rPr>
          <w:rFonts w:cs="Bookman Old Style" w:ascii="Bookman Old Style" w:hAnsi="Bookman Old Style"/>
          <w:sz w:val="20"/>
        </w:rPr>
        <w:t xml:space="preserve"> za każde wykonane badanie. 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13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567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 w:before="0" w:after="0"/>
        <w:ind w:left="567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dla każdego zakresu</w:t>
      </w:r>
      <w:r>
        <w:rPr>
          <w:rFonts w:cs="Bookman Old Style" w:ascii="Bookman Old Style" w:hAnsi="Bookman Old Style"/>
          <w:sz w:val="20"/>
        </w:rPr>
        <w:t>, legitymującą się nabyciem fachowych kwalifikacji do udzielania świadczeń zdrowotnych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6r., poz. 1638 z późn. zm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>Z-ca Kierownika Oddz. Chorób Płuc dla Dzieci - tytuł specjalisty w dziedzinie chorób płuc i pediatrii</w:t>
      </w:r>
      <w:r>
        <w:rPr>
          <w:rFonts w:cs="Bookman Old Style" w:ascii="Bookman Old Style" w:hAnsi="Bookman Old Style"/>
        </w:rPr>
        <w:t xml:space="preserve"> oraz umiejętność wykonywania bronchoskopii i spirometri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-ca Kierownika Oddz. Chorób Płuc - tytuł specjalisty w dziedzinie chorób płuc </w:t>
      </w:r>
      <w:r>
        <w:rPr>
          <w:rFonts w:cs="Bookman Old Style" w:ascii="Bookman Old Style" w:hAnsi="Bookman Old Style"/>
        </w:rPr>
        <w:t>oraz umiejętność wykonywania bronchoskopii, spirometrii i pletyzmografii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 xml:space="preserve">Z-ca Kierownika Oddz. Chorób Wewnętrznych - tytuł specjalisty w dziedzinie chorób wewnętrznych </w:t>
      </w:r>
      <w:r>
        <w:rPr>
          <w:rFonts w:cs="Bookman Old Style" w:ascii="Bookman Old Style" w:hAnsi="Bookman Old Style"/>
        </w:rPr>
        <w:t>oraz umiejętność wykonywania badań endoskopowych przewodu pokarm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21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9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9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5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7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7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7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7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7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30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1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Arial"/>
      <w:b/>
      <w:bCs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  <w:sz w:val="20"/>
    </w:rPr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sz w:val="20"/>
    </w:rPr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  <w:b w:val="false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12-22T14:41:00Z</cp:lastPrinted>
  <dcterms:modified xsi:type="dcterms:W3CDTF">2017-12-22T13:44:00Z</dcterms:modified>
  <cp:revision>51</cp:revision>
  <dc:subject/>
  <dc:title>szczegółowe warunki konkursu ofert</dc:title>
</cp:coreProperties>
</file>