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</w:t>
      </w:r>
      <w:r>
        <w:rPr>
          <w:b w:val="false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wykonywanie badań diagnostycznych z zakresu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 xml:space="preserve">gastroskopii, kolonoskopii, USG i UDP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</w:rPr>
      </w:pPr>
      <w:r>
        <w:rPr>
          <w:color w:val="000000"/>
          <w:kern w:val="2"/>
          <w:sz w:val="24"/>
          <w:szCs w:val="24"/>
        </w:rPr>
        <w:t>oraz przeprowadzanie konsultacji z zakresu gastroenterologii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7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eprowadzanie pilnych konsultacji z zakresu gastroenterologii, realizowanych na rzecz ciężko chorych pacjentów niekwalifikujących się do transportu do innego podmiotu lecznicz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gastr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kolon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ykonywanie badań ultrasonograficznych jamy brzusznej i narządów leżących powierzchownie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ultrasonograficznych badań przepływów tętniczych i żylnych (UDP)                       u pacjentów SCM Sp. z o. o. z siedzibą w Kup, w szczególności: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dol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gór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szyjnych – tętnice szyjne i kręgowe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dol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gór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trzewnych,</w:t>
      </w:r>
    </w:p>
    <w:p>
      <w:pPr>
        <w:pStyle w:val="BodyText3"/>
        <w:widowControl/>
        <w:spacing w:lineRule="auto" w:line="276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Badania wymienione w pkt. od 1 do 4 muszą być realizowane w siedzibie Udzielającego zamówienia, zgodnie z aktualnymi potrzebami Udzielającego zamówienia, stosownie do ustalonego harmonogramu. Udzielający zamówienia udostępni Przyjmującemu zamówienie dostęp do własnego systemu informatycznego w którym zapisywane będą wyniki wykonanych badań. System informatyczny umożliwia zarówno opisanie badania jak                      i wydruk wyniku badania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/>
        <w:ind w:firstLine="567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:</w:t>
      </w:r>
    </w:p>
    <w:p>
      <w:pPr>
        <w:pStyle w:val="BodyText3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zakres określony w pkt. 1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–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każdy z zakresów określonych w pkt. od 2 do 5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–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ind w:firstLine="56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Udzielający zamówienia dopuszcza składanie ofert częściowych dla każdego zakresu badań z osobna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</w:t>
      </w:r>
      <w:r>
        <w:rPr>
          <w:rFonts w:cs="Bookman Old Style" w:ascii="Bookman Old Style" w:hAnsi="Bookman Old Style"/>
          <w:b/>
        </w:rPr>
        <w:t>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zeprowadzanie konsultacji z zakresu gastroenterologii</w:t>
      </w:r>
      <w:r>
        <w:rPr>
          <w:rFonts w:cs="Bookman Old Style" w:ascii="Bookman Old Style" w:hAnsi="Bookman Old Style"/>
          <w:b/>
        </w:rPr>
        <w:t xml:space="preserve"> - lekarz specjalista gastroenterolog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>wykonywanie badań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gastroskopowych - </w:t>
      </w:r>
      <w:r>
        <w:rPr>
          <w:rFonts w:cs="Bookman Old Style" w:ascii="Bookman Old Style" w:hAnsi="Bookman Old Style"/>
          <w:b/>
        </w:rPr>
        <w:t>lekarz specjalista gastroenterolog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>wykonywanie badań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kolonoskopowych - </w:t>
      </w:r>
      <w:r>
        <w:rPr>
          <w:rFonts w:cs="Bookman Old Style" w:ascii="Bookman Old Style" w:hAnsi="Bookman Old Style"/>
          <w:b/>
        </w:rPr>
        <w:t>lekarz specjalista gastroenterolog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>wykonywanie badań ultrasonograficznych jamy brzusznej i narządów leżących powierzchownie -</w:t>
      </w:r>
      <w:r>
        <w:rPr>
          <w:rFonts w:cs="Bookman Old Style" w:ascii="Bookman Old Style" w:hAnsi="Bookman Old Style"/>
          <w:b/>
        </w:rPr>
        <w:t xml:space="preserve"> lekarz posiadający specjalizację z radiologii i diagnostyki obrazowej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ywanie badań ultrasonograficznych badań przepływów tętniczych i żylnych - </w:t>
      </w:r>
      <w:r>
        <w:rPr>
          <w:rFonts w:cs="Bookman Old Style" w:ascii="Bookman Old Style" w:hAnsi="Bookman Old Style"/>
          <w:b/>
        </w:rPr>
        <w:t xml:space="preserve"> lekarz posiadający specjalizację z radiologii i diagnostyki obrazow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łączna cen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łączna cena brutto badanej ofert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7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2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2989"/>
        </w:tabs>
        <w:ind w:left="2989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15T11:52:00Z</cp:lastPrinted>
  <dcterms:modified xsi:type="dcterms:W3CDTF">2017-12-15T11:19:00Z</dcterms:modified>
  <cp:revision>48</cp:revision>
  <dc:subject/>
  <dc:title>szczegółowe warunki konkursu ofert</dc:title>
</cp:coreProperties>
</file>