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lekarza dyżurnego w pionie internistycznym SCM Sp. z o. o. 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 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eklaruję, minimalną liczbę dyżurów w pionie internistycznym 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kopie dyplomów specjalizacji lub zaświadczenie o realizacji programu specjalizacji              z klinicznej dziedziny medycyny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48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7-04-13T09:26:00Z</cp:lastPrinted>
  <dcterms:modified xsi:type="dcterms:W3CDTF">2017-04-13T07:26:00Z</dcterms:modified>
  <cp:revision>17</cp:revision>
  <dc:subject/>
  <dc:title>O f e r t a</dc:title>
</cp:coreProperties>
</file>