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pionie internistycznym SCM Sp. z o. o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5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czerwiec 2017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BodyText3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</w:rPr>
        <w:t>Pełnienie obowiązków lekarza dyżurnego w Szpitalu Pulmonologiczno-Reumatologicznym w Kup w pionie internistycznym: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w wymiarze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maksymalnie 8 </w:t>
      </w:r>
      <w:r>
        <w:rPr>
          <w:rFonts w:cs="Bookman Old Style" w:ascii="Bookman Old Style" w:hAnsi="Bookman Old Style"/>
          <w:color w:val="000000"/>
          <w:kern w:val="2"/>
          <w:sz w:val="20"/>
        </w:rPr>
        <w:t xml:space="preserve">dyżurów w miesiącu, jeżeli będą tego wymagały potrzeby Udzielającego zamówienia, przy czym minimalna deklarowana liczba dyżurów nie może być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mniejsza niż 2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yżur lekarski rozpoczyna się osobistym zgłoszeniem na Izbie Przyjęć i potwierdzeniem objęcia dyżuru poprzez złożenie podpisu na liście obecności lekarzy dyżurnych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</w:rPr>
        <w:t>Czas pracy na dyżurze lekarskim określony jest w godzinach: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Od poniedziałku do piątku w godzinach od 15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 xml:space="preserve"> - 7</w:t>
      </w:r>
      <w:r>
        <w:rPr>
          <w:rFonts w:cs="Bookman Old Style" w:ascii="Bookman Old Style" w:hAnsi="Bookman Old Style"/>
          <w:sz w:val="20"/>
          <w:vertAlign w:val="superscript"/>
        </w:rPr>
        <w:t xml:space="preserve">25 </w:t>
      </w:r>
      <w:r>
        <w:rPr>
          <w:rFonts w:cs="Bookman Old Style" w:ascii="Bookman Old Style" w:hAnsi="Bookman Old Style"/>
          <w:sz w:val="20"/>
        </w:rPr>
        <w:t>dnia następnego</w:t>
      </w:r>
    </w:p>
    <w:p>
      <w:pPr>
        <w:pStyle w:val="BodyText3"/>
        <w:numPr>
          <w:ilvl w:val="0"/>
          <w:numId w:val="5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oboty, niedziele i święta oraz dni dodatkowo wolne od pracy z tytułu pięciodniowego tygodnia pracy w godzinach od 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  <w:r>
        <w:rPr>
          <w:rFonts w:cs="Bookman Old Style" w:ascii="Bookman Old Style" w:hAnsi="Bookman Old Style"/>
          <w:sz w:val="20"/>
        </w:rPr>
        <w:t xml:space="preserve"> – 7</w:t>
      </w:r>
      <w:r>
        <w:rPr>
          <w:rFonts w:cs="Bookman Old Style" w:ascii="Bookman Old Style" w:hAnsi="Bookman Old Style"/>
          <w:sz w:val="20"/>
          <w:vertAlign w:val="superscript"/>
        </w:rPr>
        <w:t>25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świadczeń zdrowotnych na rzecz pacjentów Udzielającego Zamówienia również w zakresie Izby Przyjęć.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do Szpitala,</w:t>
      </w:r>
    </w:p>
    <w:p>
      <w:pPr>
        <w:pStyle w:val="BodyText3"/>
        <w:numPr>
          <w:ilvl w:val="2"/>
          <w:numId w:val="6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spacing w:lineRule="auto" w:line="276" w:before="0" w:after="0"/>
        <w:ind w:left="426" w:hanging="0"/>
        <w:contextualSpacing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jedną osobę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</w:t>
      </w:r>
      <w:r>
        <w:rPr>
          <w:rFonts w:cs="Bookman Old Style" w:ascii="Bookman Old Style" w:hAnsi="Bookman Old Style"/>
          <w:sz w:val="19"/>
        </w:rPr>
        <w:t xml:space="preserve"> tj. listą dyżurową, w oparciu o aktualne potrzeby Udzielającego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5r., poz. 618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23 czerwc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klinicznej dziedzinie medycyny lub są w trakcie specjalizacji z klinicznej dziedziny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 lub zaświadczenie o realizacji programu specjalizacji z klinicznej dziedziny medycyny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Textbody1"/>
        <w:widowControl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5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1 czerwc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1 czerwc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4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6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5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3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man Old Style" w:hAnsi="Bookman Old Style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  <w:sz w:val="20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  <w:b w:val="false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7-06-12T13:16:00Z</cp:lastPrinted>
  <dcterms:modified xsi:type="dcterms:W3CDTF">2017-06-12T11:16:00Z</dcterms:modified>
  <cp:revision>38</cp:revision>
  <dc:subject/>
  <dc:title>szczegółowe warunki konkursu ofert</dc:title>
</cp:coreProperties>
</file>