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na pełnieniu obowiązków </w:t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Lekarza Oddziału Szpitalnego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5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Przedmiotem konkursu jest: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lekarza Oddziału Chorób Wewnętrznych w wymiarze równoważnika jednego etatu wraz z pełnieniem obowiązków lekarza Poradni Reumatologicznej w Kup</w:t>
      </w:r>
      <w:r>
        <w:rPr>
          <w:rFonts w:cs="Bookman Old Style" w:ascii="Bookman Old Style" w:hAnsi="Bookman Old Style"/>
          <w:sz w:val="20"/>
        </w:rPr>
        <w:t xml:space="preserve"> zgodnie z harmonogramem pracy Poradni, nie więcej niż 12 godzin tygodniowo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 xml:space="preserve">lekarza Oddziału Reumatologicznego w wymiarze równoważnika jednego etatu wraz z pełnieniem obowiązków lekarza Poradni Reumatologicznej w Kup </w:t>
      </w:r>
      <w:r>
        <w:rPr>
          <w:rFonts w:cs="Bookman Old Style" w:ascii="Bookman Old Style" w:hAnsi="Bookman Old Style"/>
          <w:sz w:val="20"/>
        </w:rPr>
        <w:t>zgodnie z harmonogramem pracy Poradni, nie więcej niż 12 godzin tygodniowo.</w:t>
      </w:r>
    </w:p>
    <w:p>
      <w:pPr>
        <w:pStyle w:val="BodyText3"/>
        <w:numPr>
          <w:ilvl w:val="0"/>
          <w:numId w:val="10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0"/>
          <w:numId w:val="10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szczególnych przypadkach realizowanie świadczeń zdrowotnych na rzecz pacjentów Udzielającego Zamówienia również w zakresie Izby Przyjęć.</w:t>
      </w:r>
    </w:p>
    <w:p>
      <w:pPr>
        <w:pStyle w:val="BodyText3"/>
        <w:numPr>
          <w:ilvl w:val="0"/>
          <w:numId w:val="10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0"/>
          <w:numId w:val="10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0"/>
          <w:numId w:val="10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567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lekarza Oddziału Rehabilitacyjnego Szpitala w Pokoju                     w wymiarze równoważnika 0,5 etatu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Pełnienie obowiązków lekarza Oddziału Rehabilitacyjnego zgodnie z ustalonym harmonogramem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również w zakresie Punktu Przyjęć Planowych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</w:t>
      </w:r>
      <w:r>
        <w:rPr>
          <w:rFonts w:cs="Bookman Old Style" w:ascii="Bookman Old Style" w:hAnsi="Bookman Old Style"/>
          <w:b/>
          <w:sz w:val="20"/>
        </w:rPr>
        <w:t>l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 xml:space="preserve">ekarza Oddziału Rehabilitacyjnego Szpitala w Pokoju                     </w:t>
      </w:r>
      <w:r>
        <w:rPr>
          <w:rFonts w:cs="Bookman Old Style" w:ascii="Bookman Old Style" w:hAnsi="Bookman Old Style"/>
          <w:b/>
          <w:sz w:val="20"/>
        </w:rPr>
        <w:t xml:space="preserve">w wymiarze równoważnika jednego etatu wraz z pełnieniem obowiązków lekarza Lekarskiej Ambulatoryjnej Opieki Rehabilitacyjnej (Poradnia Rehabilitacyjna) oraz Zakładu Rehabilitacji Leczniczej (fizjoterapia ambulatoryjna) </w:t>
      </w:r>
      <w:r>
        <w:rPr>
          <w:rFonts w:cs="Bookman Old Style" w:ascii="Bookman Old Style" w:hAnsi="Bookman Old Style"/>
          <w:sz w:val="20"/>
        </w:rPr>
        <w:t>zgodnie                                z harmonogramem pracy Poradni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ddziału Rehabilitacyjnego zgodnie z ustalonym harmonogramem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Lekarskiej Ambulatoryjnej Opieki Rehabilitacyjnej (Poradnia Rehabilitacyjna)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Ośrodka Rehabilitacji Dziennej, w przypadku absencji etatowego lekarza Ośrodka Rehabilitacji Dziennej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                     w porozumieniu z Kierownikiem Oddziału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profilaktyki, leczenia                   i orzekania o stanie zdrowia na rzecz pacjentów Udzielającego zamówienia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również w zakresie Punktu Przyjęć Planowych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walifikowanie pacjentów do przyjęcia w zakresie posiadanej specjalizacji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ykonywanie konsultacji specjalistycznych na rzecz pacjentów udzielającego zamówienia, również w zakresie Punktu Przyjęć Planowych,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zetelne prowadzenie dokumentacji medycznej zgodnie z obowiązującymi przepisami prawa w oparciu o system informatyczny funkcjonujący u Udzielającego zamówienia.</w:t>
      </w:r>
    </w:p>
    <w:p>
      <w:pPr>
        <w:pStyle w:val="BodyText3"/>
        <w:numPr>
          <w:ilvl w:val="4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kolenie personelu lekarskiego w zakresie posiadanej specjalizacji i węższych umiejętności z zakresu medycyny.</w:t>
      </w:r>
    </w:p>
    <w:p>
      <w:pPr>
        <w:pStyle w:val="BodyText3"/>
        <w:spacing w:lineRule="auto" w:line="276" w:before="0" w:after="0"/>
        <w:ind w:left="284" w:hanging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>nie więcej niż jedną osobę dla każdego zakresu</w:t>
      </w:r>
      <w:r>
        <w:rPr>
          <w:rFonts w:cs="Bookman Old Style" w:ascii="Bookman Old Style" w:hAnsi="Bookman Old Style"/>
          <w:sz w:val="20"/>
        </w:rPr>
        <w:t>, legitymującą się nabyciem fachowych kwalifikacji do udzielania świadczeń zdrowotnych w przedmiotowym zakresie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może się odbywać wyłącznie w zakresie niezbędnym do udzielania świadczeń zdrowotnych będących przedmiotem konkursu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 od dnia </w:t>
      </w:r>
      <w:r>
        <w:rPr>
          <w:rFonts w:cs="Bookman Old Style" w:ascii="Bookman Old Style" w:hAnsi="Bookman Old Style"/>
          <w:b/>
        </w:rPr>
        <w:t xml:space="preserve">1 stycznia 2018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ostępowaniu konkursowym mogą wziąć udział Przyjmujący zamówienie, którzy spełniają następujące warunki </w:t>
      </w:r>
      <w:r>
        <w:rPr>
          <w:rFonts w:cs="Bookman Old Style" w:ascii="Bookman Old Style" w:hAnsi="Bookman Old Style"/>
          <w:b/>
        </w:rPr>
        <w:t>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 xml:space="preserve">lekarz Oddz. Chorób Wewnętrznych i Poradni Reumatologicznej- tytuł specjalisty w dziedzinie chorób wewnętrznych tytuł specjalisty w dziedzinie reumatologii </w:t>
      </w:r>
      <w:r>
        <w:rPr>
          <w:rFonts w:cs="Bookman Old Style" w:ascii="Bookman Old Style" w:hAnsi="Bookman Old Style"/>
        </w:rPr>
        <w:t>oraz umiejętność wykonywania badań USG i kapilaroskopi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 xml:space="preserve">lekarz Oddz. Reumatologicznego i Poradni Reumatologicznej - tytuł specjalisty w dziedzinie reumatologii </w:t>
      </w:r>
      <w:r>
        <w:rPr>
          <w:rFonts w:cs="Bookman Old Style" w:ascii="Bookman Old Style" w:hAnsi="Bookman Old Style"/>
        </w:rPr>
        <w:t>oraz umiejętność wykonywania kapilaroskopi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Bookman Old Style" w:ascii="Bookman Old Style" w:hAnsi="Bookman Old Style"/>
          <w:b/>
        </w:rPr>
        <w:t>lekarz Oddziału Rehabilitacyjnego Szpitala w Pokoju w wymiarze równoważnika 0,5 - tytuł specjalisty w dziedzinie reumatologi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ekarz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Oddziału Rehabilitacyjnego i </w:t>
      </w:r>
      <w:r>
        <w:rPr>
          <w:rFonts w:cs="Bookman Old Style" w:ascii="Bookman Old Style" w:hAnsi="Bookman Old Style"/>
          <w:b/>
        </w:rPr>
        <w:t>Lekarskiej Ambulatoryjnej Opieki Rehabilitacyjnej (Poradnia Rehabilitacyjna) oraz Zakładu Rehabilitacji Leczniczej (fizjoterapia ambulatoryjna)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Szpitala w Pokoju</w:t>
      </w:r>
      <w:r>
        <w:rPr>
          <w:rFonts w:cs="Bookman Old Style" w:ascii="Bookman Old Style" w:hAnsi="Bookman Old Style"/>
          <w:b/>
        </w:rPr>
        <w:t xml:space="preserve"> - tytuł specjalisty                w dziedzinie rehabilitacji medycznej lub balneologii i medycyny fizyk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 (</w:t>
      </w:r>
      <w:r>
        <w:rPr>
          <w:rFonts w:cs="Bookman Old Style" w:ascii="Bookman Old Style" w:hAnsi="Bookman Old Style"/>
          <w:szCs w:val="18"/>
        </w:rPr>
        <w:t>w przypadku ich posiadania)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0" w:hanging="11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  <w:tab/>
        <w:tab/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5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18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  <w:tab w:val="left" w:pos="7938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18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5"/>
        </w:numPr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5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Bookman Old Style" w:hAnsi="Bookman Old Style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4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Bookman Old Style" w:hAnsi="Bookman Old Style" w:eastAsia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Arial"/>
      <w:b/>
      <w:bCs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Symbol" w:hAnsi="Symbol" w:cs="Arial"/>
      <w:b w:val="false"/>
      <w:bCs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3z3">
    <w:name w:val="WW8Num23z3"/>
    <w:qFormat/>
    <w:rPr>
      <w:b w:val="false"/>
      <w:sz w:val="20"/>
    </w:rPr>
  </w:style>
  <w:style w:type="character" w:styleId="WW8Num24z0">
    <w:name w:val="WW8Num24z0"/>
    <w:qFormat/>
    <w:rPr>
      <w:b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  <w:sz w:val="20"/>
    </w:rPr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  <w:b w:val="false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***</dc:creator>
  <dc:description/>
  <cp:keywords/>
  <dc:language>en-US</dc:language>
  <cp:lastModifiedBy>Ewa Jonienc</cp:lastModifiedBy>
  <cp:lastPrinted>2017-12-08T13:27:00Z</cp:lastPrinted>
  <dcterms:modified xsi:type="dcterms:W3CDTF">2017-12-08T12:27:00Z</dcterms:modified>
  <cp:revision>50</cp:revision>
  <dc:subject/>
  <dc:title>szczegółowe warunki konkursu ofert</dc:title>
</cp:coreProperties>
</file>