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stępcy Kierownika Oddziału Szpital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4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Chorób Płuc dla Dzieci</w:t>
      </w:r>
      <w:r>
        <w:rPr>
          <w:rFonts w:cs="Bookman Old Style" w:ascii="Bookman Old Style" w:hAnsi="Bookman Old Style"/>
          <w:sz w:val="20"/>
        </w:rPr>
        <w:t xml:space="preserve">                      w wymiarze równoważnika jednego etatu wraz z pełnieniem obowiązków lekarza Poradni Chorób Płuc dla Dzieci zgodnie z harmonogramem pracy Poradni, nie więcej niż 12 godzin tygodniowo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Reumatologicznego</w:t>
      </w:r>
      <w:r>
        <w:rPr>
          <w:rFonts w:cs="Bookman Old Style" w:ascii="Bookman Old Style" w:hAnsi="Bookman Old Style"/>
          <w:sz w:val="20"/>
        </w:rPr>
        <w:t xml:space="preserve"> w wymiarze równoważnika jednego etatu wraz z pełnieniem obowiązków lekarza Poradni Reumatologicznej zgodnie z harmonogramem pracy Poradni, nie więcej niż 12 godzin tygodniowo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Chorób Płuc</w:t>
      </w:r>
      <w:r>
        <w:rPr>
          <w:rFonts w:cs="Bookman Old Style" w:ascii="Bookman Old Style" w:hAnsi="Bookman Old Style"/>
          <w:sz w:val="20"/>
        </w:rPr>
        <w:t xml:space="preserve"> w wymiarze równoważnika jednego etatu wraz z zastępowaniem lekarza Poradni Chorób Płuc dla dorosłych zgodnie z harmonogramem pracy Poradni, w przypadku nieobecności etatowego lekarza Poradni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Chorób Wewnętrznych</w:t>
      </w:r>
      <w:r>
        <w:rPr>
          <w:rFonts w:cs="Bookman Old Style" w:ascii="Bookman Old Style" w:hAnsi="Bookman Old Style"/>
          <w:sz w:val="20"/>
        </w:rPr>
        <w:t xml:space="preserve">                        w wymiarze równoważnika jednego etatu.</w:t>
      </w:r>
    </w:p>
    <w:p>
      <w:pPr>
        <w:pStyle w:val="BodyText3"/>
        <w:numPr>
          <w:ilvl w:val="0"/>
          <w:numId w:val="1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Udzielanie świadczeń zdrowotnych w zakresie diagnostyki endoskopowej (kolonoskopia i gastroskopia) na rzecz pacjentów Udzielającego zamówienia, za wykonanie których Udzielający zamówienia będzie wypłacał dodatkowe wynagrodzenie w wysokości </w:t>
      </w:r>
      <w:r>
        <w:rPr>
          <w:rFonts w:cs="Bookman Old Style" w:ascii="Bookman Old Style" w:hAnsi="Bookman Old Style"/>
          <w:b/>
          <w:sz w:val="20"/>
        </w:rPr>
        <w:t>50,00zł</w:t>
      </w:r>
      <w:r>
        <w:rPr>
          <w:rFonts w:cs="Bookman Old Style" w:ascii="Bookman Old Style" w:hAnsi="Bookman Old Style"/>
          <w:sz w:val="20"/>
        </w:rPr>
        <w:t xml:space="preserve"> za każde wykonane badanie. </w:t>
      </w:r>
    </w:p>
    <w:p>
      <w:pPr>
        <w:pStyle w:val="BodyText3"/>
        <w:numPr>
          <w:ilvl w:val="0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56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 xml:space="preserve">Zastępcy Kierownika Oddziału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Rehabilitacyjnego Szpitala                  w Pokoju </w:t>
      </w:r>
      <w:r>
        <w:rPr>
          <w:rFonts w:cs="Bookman Old Style" w:ascii="Bookman Old Style" w:hAnsi="Bookman Old Style"/>
          <w:sz w:val="20"/>
        </w:rPr>
        <w:t xml:space="preserve">w wymiarze równoważnika jednego etatu wraz z pełnieniem obowiązków lekarza </w:t>
      </w:r>
      <w:r>
        <w:rPr>
          <w:rFonts w:cs="Bookman Old Style" w:ascii="Bookman Old Style" w:hAnsi="Bookman Old Style"/>
          <w:b/>
          <w:sz w:val="20"/>
        </w:rPr>
        <w:t>Lekarskiej Ambulatoryjnej Opieki Rehabilitacyjnej (Poradnia Rehabilitacyjna)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 Szpitala w Pokoju </w:t>
      </w:r>
      <w:r>
        <w:rPr>
          <w:rFonts w:cs="Bookman Old Style" w:ascii="Bookman Old Style" w:hAnsi="Bookman Old Style"/>
          <w:sz w:val="20"/>
        </w:rPr>
        <w:t>zgodnie z harmonogramem pracy Poradni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również w zakresie Punktu Przyjęć Planowych,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dla każdego zakresu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4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Z-ca Kierownika Oddz. Chorób Płuc dla Dzieci - tytuł specjalisty w dziedzinie chorób płuc i pediatrii</w:t>
      </w:r>
      <w:r>
        <w:rPr>
          <w:rFonts w:cs="Bookman Old Style" w:ascii="Bookman Old Style" w:hAnsi="Bookman Old Style"/>
        </w:rPr>
        <w:t xml:space="preserve"> oraz umiejętność wykonywania bronchoskopii i spirometri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-ca Kierownika Oddz. Reumatologicznego -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reumatologii </w:t>
      </w:r>
      <w:r>
        <w:rPr>
          <w:rFonts w:cs="Bookman Old Style" w:ascii="Bookman Old Style" w:hAnsi="Bookman Old Style"/>
        </w:rPr>
        <w:t>oraz umiejętność wykonywania kapilaroskopi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-ca Kierownika Oddz. Chorób Płuc - tytuł specjalisty w dziedzinie chorób płuc </w:t>
      </w:r>
      <w:r>
        <w:rPr>
          <w:rFonts w:cs="Bookman Old Style" w:ascii="Bookman Old Style" w:hAnsi="Bookman Old Style"/>
        </w:rPr>
        <w:t>oraz umiejętność wykonywania bronchoskopii, spirometrii i pletyzmografi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 xml:space="preserve">Z-ca Kierownika Oddz. Chorób Wewnętrznych - tytuł specjalisty w dziedzinie chorób wewnętrznych </w:t>
      </w:r>
      <w:r>
        <w:rPr>
          <w:rFonts w:cs="Bookman Old Style" w:ascii="Bookman Old Style" w:hAnsi="Bookman Old Style"/>
        </w:rPr>
        <w:t>oraz umiejętność wykonywania badań endoskopowych przewodu pokarmoweg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Z-ca Kierownika Oddz. Rehabilitacyjnego - tytuł specjalisty w dziedzinie rehabilitacji medycznej lub balneologii i medycyny fizykaln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4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7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  <w:sz w:val="20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sz w:val="20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08T12:36:00Z</cp:lastPrinted>
  <dcterms:modified xsi:type="dcterms:W3CDTF">2017-12-08T11:37:00Z</dcterms:modified>
  <cp:revision>49</cp:revision>
  <dc:subject/>
  <dc:title>szczegółowe warunki konkursu ofert</dc:title>
</cp:coreProperties>
</file>