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 xml:space="preserve">wykonywanie </w:t>
      </w:r>
      <w:r>
        <w:rPr>
          <w:rFonts w:eastAsia="Bookman Old Style" w:cs="Bookman Old Style" w:ascii="Bookman Old Style" w:hAnsi="Bookman Old Style"/>
          <w:b/>
          <w:szCs w:val="18"/>
        </w:rPr>
        <w:t>badań diagnostycznych z zakresu tomografii komputerowej i rezonansu magnetycznego</w:t>
      </w:r>
      <w:r>
        <w:rPr>
          <w:rFonts w:cs="Bookman Old Style" w:ascii="Bookman Old Style" w:hAnsi="Bookman Old Style"/>
          <w:b/>
          <w:szCs w:val="18"/>
        </w:rPr>
        <w:t xml:space="preserve"> </w:t>
      </w:r>
      <w:r>
        <w:rPr>
          <w:rFonts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>oferuję wykonanie przedmiotowych świadczeń zdrowotnych, zgodnie               z wymaganiami określonymi w szczegółowych warunkach konkursu ofert za cenę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811"/>
        <w:gridCol w:w="142"/>
        <w:gridCol w:w="425"/>
        <w:gridCol w:w="142"/>
        <w:gridCol w:w="992"/>
        <w:gridCol w:w="142"/>
        <w:gridCol w:w="1418"/>
      </w:tblGrid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Nazwa badani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 xml:space="preserve">cena jedn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wartość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głowy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głowy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3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4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przed i po kontraści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6 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przed i po kontraście (badanie dwufazowe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7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i śródpiersia z kontrastem (lub przed i po podaniu środka kontrastowego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8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i śródpiersia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9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wielofazowe z kontrastem z rekonstrukcjami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przed i po dożylnym podaniu środka kontrastowego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sz w:val="18"/>
                <w:szCs w:val="18"/>
              </w:rPr>
            </w:pPr>
            <w:r>
              <w:rPr>
                <w:rFonts w:cs="Calibri" w:ascii="Bookman Old Style" w:hAnsi="Bookman Old Style"/>
                <w:sz w:val="18"/>
                <w:szCs w:val="18"/>
              </w:rPr>
              <w:t>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i miednicy (badanie wielofazowe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miednicy przed i po podaniu kontrastu (badanie wielofazowe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sz w:val="18"/>
                <w:szCs w:val="18"/>
              </w:rPr>
            </w:pPr>
            <w:r>
              <w:rPr>
                <w:rFonts w:cs="Calibri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dwóch okolic anatomicznych (przylegających) bez kontrastu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sz w:val="18"/>
                <w:szCs w:val="18"/>
              </w:rPr>
            </w:pPr>
            <w:r>
              <w:rPr>
                <w:rFonts w:cs="Calibri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dwóch okolic anatomicznych (przylegających) z kontraste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sz w:val="18"/>
                <w:szCs w:val="18"/>
              </w:rPr>
            </w:pPr>
            <w:r>
              <w:rPr>
                <w:rFonts w:cs="Calibri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innej okolicy anatomiczn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innej okolicy anatomicznej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angiograf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Nazwa badani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 xml:space="preserve">cena jedn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wartość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głowy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głowy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jamy brzusznej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jamy brzuszn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kręgosłupa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6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kręgosłupa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rezonans magnetyczny miednicy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8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rezonans magnetyczny miednicy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innej okolicy anatomicznej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innej okolicy anatomiczn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ę odpowiednim sprzętem i fachowym personelem o odpowiednich kwalifikacjach i uprawnieniach zawodowych niezbędnych do wykonania świadczeń zdrowotnych objętych przedmiotem konkurs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284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 xml:space="preserve">Osoba: </w:t>
        <w:tab/>
        <w:t>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tel. </w:t>
        <w:tab/>
        <w:t xml:space="preserve">……………………………………… </w:t>
        <w:tab/>
        <w:t>e-mail 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2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7-12-04T07:58:00Z</cp:lastPrinted>
  <dcterms:modified xsi:type="dcterms:W3CDTF">2017-12-04T07:43:00Z</dcterms:modified>
  <cp:revision>24</cp:revision>
  <dc:subject/>
  <dc:title>O f e r t a</dc:title>
</cp:coreProperties>
</file>