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u w:val="single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b/>
          <w:b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 xml:space="preserve">dostawa wyrobów medycznych i artykułów jednorazowego użytku w zestawach od 1 do 31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 xml:space="preserve"> – zgodnie z formularzem cenowym: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b/>
          <w:b/>
          <w:lang w:val="pl-PL"/>
        </w:rPr>
      </w:pPr>
      <w:r>
        <w:rPr>
          <w:rFonts w:eastAsia="Bookman Old Style"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…, Pozycja nr 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  <w:t>(Należy wpisać nr zestawu i pozycji, którego ma dotyczyć oferta.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  <w:t>Powyższego zapisu należy użyć tyle razy do ilu zestawów/pozycji zostanie złożona oferta)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lang w:val="pl-PL"/>
        </w:rPr>
        <w:t>Proponuję dostawę partii zamówienia w czasie do ............. dni liczonych od dnia złożenia zamówienia</w:t>
      </w:r>
      <w:r>
        <w:rPr>
          <w:rFonts w:cs="Arial" w:ascii="Bookman Old Style" w:hAnsi="Bookman Old Style"/>
          <w:lang w:val="pl-PL"/>
        </w:rPr>
        <w:t>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 xml:space="preserve">Proponuję termin rozpatrzenia reklamacji ilościowej w czasie do ............... dni liczonych od dnia zgłoszenia reklamacji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termin płatności za zrealizowany przedmiot umowy w ciągu ………… dni (nie krótszy ni 30 dni) od daty otrzymania przez Zamawiającego prawidłowo wystawionej faktury VAT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Gwarantuję realizację przedmiotu zamówienia 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autoSpaceDE w:val="false"/>
        <w:spacing w:lineRule="auto" w:line="360"/>
        <w:ind w:left="56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nr fax. 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tabs>
          <w:tab w:val="clear" w:pos="720"/>
          <w:tab w:val="left" w:pos="5175" w:leader="none"/>
        </w:tabs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8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7-06-29T09:31:00Z</cp:lastPrinted>
  <dcterms:modified xsi:type="dcterms:W3CDTF">2017-06-29T07:55:00Z</dcterms:modified>
  <cp:revision>100</cp:revision>
  <dc:subject/>
  <dc:title>OFERTA</dc:title>
</cp:coreProperties>
</file>