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>kompleksowa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gazu ziemnego do celów grzewczych do lokalnej kotłowni Szpitala w Kup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lang w:val="pl-PL"/>
        </w:rPr>
        <w:t xml:space="preserve">należy wpisać wartość              z tabeli formularza cenowego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………………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zł - kwota pomniejszenia opłaty za paliwo gazowe w przypadku braku obowiązywania przepisu dotyczącego efektywności energetycznej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sprzedawcą paliwa gazowego i właścicielem sieci dystrybucji.*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steśmy wyłącznie sprzedawcą paliwa gazowego, zaś właścicielem sieci dystrybucyjnej jest …………………………………………………… posiadający aktualną koncesję na prowadzenie działalności gospodarczej w zakresie dystrybucji paliwa gazowego, z którym mamy podpisaną stosowną umowę współpracy.*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realizacji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: od dnia </w:t>
      </w:r>
      <w:r>
        <w:rPr>
          <w:rFonts w:cs="Bookman Old Style" w:ascii="Bookman Old Style" w:hAnsi="Bookman Old Style"/>
          <w:b/>
          <w:szCs w:val="19"/>
          <w:lang w:val="pl-PL"/>
        </w:rPr>
        <w:t>1 października 2017r. przez okres 24 miesięcy,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realizacji zamówienia zgodnie z obowiązującymi przepisami i warunkami określonymi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 xml:space="preserve">Istotne postanowienia umowne przedstawione w </w:t>
      </w:r>
      <w:r>
        <w:rPr>
          <w:rFonts w:cs="Bookman Old Style" w:ascii="Bookman Old Style" w:hAnsi="Bookman Old Style"/>
          <w:b/>
          <w:sz w:val="20"/>
        </w:rPr>
        <w:t>Rozdz. XVI</w:t>
      </w:r>
      <w:r>
        <w:rPr>
          <w:rFonts w:cs="Bookman Old Style" w:ascii="Bookman Old Style" w:hAnsi="Bookman Old Style"/>
          <w:sz w:val="20"/>
        </w:rPr>
        <w:t xml:space="preserve"> specyfikacji istotnych warunków zmówienia, zostały przez nas zaakceptowane i zobowiązujemy się                           w przypadku wyboru naszej oferty do zawarcia umowy z ich uwzględnieniem,                    w siedzibie Zamawiającego i w terminie wyznaczo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y potencjał techniczny i dysponuję osobami zdolnymi do wykonania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 nr fax. 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8-24T11:48:00Z</cp:lastPrinted>
  <dcterms:modified xsi:type="dcterms:W3CDTF">2017-08-24T09:48:00Z</dcterms:modified>
  <cp:revision>103</cp:revision>
  <dc:subject/>
  <dc:title>OFERTA</dc:title>
</cp:coreProperties>
</file>