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…… 2017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Reprezentowanym/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5r., poz. 2164 ze zm.), w rezultacie wyboru oferty w trybie przetargu nieograniczonego ogłoszonego w dniu 13 lutego 2017., zawarta została umowa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y zleca, a Wykonawca zobowiązuje się, zgodnie ze specyfikacją istotnych warunków zamówienia oraz ofertą, do realizacji usługi polegającej na:</w:t>
      </w:r>
    </w:p>
    <w:p>
      <w:pPr>
        <w:pStyle w:val="Normal"/>
        <w:widowControl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praniu i dezynfekcji </w:t>
      </w:r>
      <w:r>
        <w:rPr>
          <w:rFonts w:cs="Bookman Old Style" w:ascii="Bookman Old Style" w:hAnsi="Bookman Old Style"/>
          <w:b/>
        </w:rPr>
        <w:t>bielizny szpitalnej</w:t>
      </w:r>
      <w:r>
        <w:rPr>
          <w:rFonts w:cs="Bookman Old Style" w:ascii="Bookman Old Style" w:hAnsi="Bookman Old Style"/>
        </w:rPr>
        <w:t xml:space="preserve"> wraz z odbiorem brudnej i dostawą czystej bielizny do siedziby Zamawiającego, </w:t>
      </w:r>
    </w:p>
    <w:p>
      <w:pPr>
        <w:pStyle w:val="Normal"/>
        <w:widowControl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praniu i dezynfekcji </w:t>
      </w:r>
      <w:r>
        <w:rPr>
          <w:rFonts w:cs="Bookman Old Style" w:ascii="Bookman Old Style" w:hAnsi="Bookman Old Style"/>
          <w:b/>
        </w:rPr>
        <w:t>bielizny pościelowej</w:t>
      </w:r>
      <w:r>
        <w:rPr>
          <w:rFonts w:cs="Bookman Old Style" w:ascii="Bookman Old Style" w:hAnsi="Bookman Old Style"/>
        </w:rPr>
        <w:t xml:space="preserve"> wraz z odbiorem brudnej i dostawą czystej bielizny do siedziby Zamawiającego, </w:t>
      </w:r>
    </w:p>
    <w:p>
      <w:pPr>
        <w:pStyle w:val="Normal"/>
        <w:widowControl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erżawie bielizny pościelowej.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zobowiązuje się do stosowania środków dezynfekcyjnych o pełnym spektrum działania B, Tbc, F, S i V.</w:t>
      </w:r>
    </w:p>
    <w:p>
      <w:pPr>
        <w:pStyle w:val="Normal"/>
        <w:widowControl/>
        <w:numPr>
          <w:ilvl w:val="0"/>
          <w:numId w:val="13"/>
        </w:numPr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2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tyczy usługi prania wraz z dzierżawą bielizny pościelowej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 zobowiązuje się do zapewnienia takich ilości asortymentów bielizny, jakie będą niezbędne do prawidłowego funkcjonowania oddziałów szpitalnych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sortymenty bielizny będące przedmiotem dzierżawy, o których mowa w </w:t>
      </w:r>
      <w:r>
        <w:rPr>
          <w:rFonts w:cs="Bookman Old Style" w:ascii="Bookman Old Style" w:hAnsi="Bookman Old Style"/>
          <w:b/>
          <w:sz w:val="20"/>
          <w:szCs w:val="20"/>
        </w:rPr>
        <w:t>niniejszym paragrafie</w:t>
      </w:r>
      <w:r>
        <w:rPr>
          <w:rFonts w:cs="Bookman Old Style" w:ascii="Bookman Old Style" w:hAnsi="Bookman Old Style"/>
          <w:sz w:val="20"/>
          <w:szCs w:val="20"/>
        </w:rPr>
        <w:t>, stanowią własność Wykonawc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sortymenty bielizny będące przedmiotem dzierżawy mogą być wykorzystywane jedynie zgodnie z jej przeznaczeniem i winny być przechowywane w sposób zgodny z jej właściwościami, a w szczególności chronione przed wilgocią i pleśnią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nie ma prawa podnajmować ani oddawać w bezpłatne używanie dzierżawionych asortymentów bielizny osobom trzecim bez zgody Wykonawcy wyrażonej w formie pisemnej pod rygorem nieważności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Bielizna może być serwisowana jedynie przez Wykonawcę oraz podmioty przez niego  wskazane, w terminach i z częstotliwością ustaloną przez Zamawiającego. Zamawiający nie ma prawa sam prać i konserwować asortymentów bielizny, ani zlecać tych czynności osobom trzeci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 zakończeniu umowy Zamawiający nie przewiduję wykupu dzierżawionych asortymentów bielizn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ramach umowy Wykonawca przekaże Zamawiającemu poszczególne asortymenty bielizny w ilościach gwarantujących prawidłowe funkcjonowanie poszczególnych oddziałów (stan łóżek + stan magazynowy oddziału</w:t>
      </w:r>
      <w:r>
        <w:rPr>
          <w:rFonts w:cs="Bookman Old Style" w:ascii="Bookman Old Style" w:hAnsi="Bookman Old Style"/>
          <w:i/>
          <w:sz w:val="20"/>
          <w:szCs w:val="20"/>
        </w:rPr>
        <w:t>)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Raz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na 3 miesiące </w:t>
      </w:r>
      <w:r>
        <w:rPr>
          <w:rFonts w:cs="Bookman Old Style" w:ascii="Bookman Old Style" w:hAnsi="Bookman Old Style"/>
          <w:bCs/>
          <w:sz w:val="20"/>
          <w:szCs w:val="20"/>
        </w:rPr>
        <w:t>Wykonawca przeprowadza u Zamawiającego inwentaryzację asortymentu wspólnie z wyznaczoną przez Zamawiającego osobą. Po upływie kolejnych 12 miesięcy przeprowadzona zostanie inwentaryzacja roczna, w przypadku stwierdzenia braków w ilości do 3% rocznie,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Wykonawca nie obciąża stwierdzonymi ubytkami Zamawiającego.  Za każdą brakującą ilość asortymentu ponad 3% rocznie obciążony zostanie Zamawiający zgodnie z zapisami w </w:t>
      </w:r>
      <w:r>
        <w:rPr>
          <w:rFonts w:cs="Bookman Old Style" w:ascii="Bookman Old Style" w:hAnsi="Bookman Old Style"/>
          <w:b/>
          <w:bCs/>
          <w:sz w:val="20"/>
          <w:szCs w:val="20"/>
        </w:rPr>
        <w:t>ust. 9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razie zagubienia, uszkodzenia, bądź zniszczenia rzeczy, będących przedmiotem dzierżawy, Zamawiający wykupi zniszczone lub zagubione asortymenty bielizny za cenę równą wartości asortymentu, określonej </w:t>
      </w:r>
      <w:r>
        <w:rPr>
          <w:rFonts w:cs="Bookman Old Style" w:ascii="Bookman Old Style" w:hAnsi="Bookman Old Style"/>
          <w:b/>
          <w:sz w:val="20"/>
          <w:szCs w:val="20"/>
        </w:rPr>
        <w:t>w dowodzie zakupu (faktura) przedstawionym Zamawiającemu</w:t>
      </w:r>
      <w:r>
        <w:rPr>
          <w:rFonts w:cs="Bookman Old Style" w:ascii="Bookman Old Style" w:hAnsi="Bookman Old Style"/>
          <w:sz w:val="20"/>
          <w:szCs w:val="20"/>
        </w:rPr>
        <w:t xml:space="preserve"> i pomniejszoną o okres jej używania (tj. o 1/36  tej wartości miesięcznie)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</w:rPr>
        <w:t xml:space="preserve">§ </w:t>
      </w:r>
      <w:r>
        <w:rPr>
          <w:rFonts w:cs="TTE1626C48t00" w:ascii="Bookman Old Style" w:hAnsi="Bookman Old Style"/>
        </w:rPr>
        <w:t>3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TTE1626C48t00" w:ascii="Bookman Old Style" w:hAnsi="Bookman Old Style"/>
        </w:rPr>
        <w:t xml:space="preserve">Łączna </w:t>
      </w:r>
      <w:r>
        <w:rPr>
          <w:rFonts w:cs="Bookman Old Style" w:ascii="Bookman Old Style" w:hAnsi="Bookman Old Style"/>
        </w:rPr>
        <w:t>wartość przedmiotu umowy wynosi ……………,… zł netto (słownie złotych: …………………………………… złotych 00/100), do której to kwoty dolicza się podatek od          towarów i usług według stawki obowiązującej w dniu dokonywania płatności,                          a wynoszącej w dniu zawarcia umowy …%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zczegółową kalkulację wartości przedmiotu zamówienia zawiera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(formularz cenowy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o niniejszej umowy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Ilości bielizny, określone w załączniku nr 1 do niniejszej umowy są orientacyjne i mogą ulec zmianie w czasie trwania umowy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inien dostarczać bieliznę w opakowaniach zabezpieczających ją przed uszkodzeniem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ponosi odpowiedzialność za szkody wynikłe z niewłaściwego opakowania  bielizny i niewłaściwego jej transportu do Zamawiającego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Koszty transportu i jego ryzyko ponosi Wykonawca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gwarantuje stałość cen jednostkowych w okresie </w:t>
      </w:r>
      <w:r>
        <w:rPr>
          <w:rFonts w:cs="Bookman Old Style" w:ascii="Bookman Old Style" w:hAnsi="Bookman Old Style"/>
          <w:b/>
        </w:rPr>
        <w:t>36 miesięcy</w:t>
      </w:r>
      <w:r>
        <w:rPr>
          <w:rFonts w:cs="Bookman Old Style" w:ascii="Bookman Old Style" w:hAnsi="Bookman Old Style"/>
        </w:rPr>
        <w:t xml:space="preserve"> liczonych od chwili podpisania umowy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apłaci za rzeczywiste ilości wypranej i dostarczonej bielizny, przy zastosowaniu cen jednostkowych określonych w ofercie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Standard"/>
        <w:suppressAutoHyphens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wykonanych usług.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wynagrodzenia z tytułu zrealizowanych usług            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godnie z ofertą Wykonawcy</w:t>
      </w:r>
      <w:r>
        <w:rPr>
          <w:rFonts w:cs="Bookman Old Style" w:ascii="Bookman Old Style" w:hAnsi="Bookman Old Style"/>
        </w:rPr>
        <w:t>, liczonych od dnia doręczenia prawidłowo wystawionej faktury VA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szelkie uprawnienia i obowiązki Wykonawcy nie mogą być przedmiotem przelewu                  i przeniesienia na rzecz podmiotu trzeciego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     z przepisami prawa, a w szczególności zgodnie z przepisami ustawy z dnia 21 listopada 1967r. o powszechnym obowiązku obrony Rzeczpospolitej Polskiej (tekst jednolity: Dz. U. z 2004r., Nr 241, poz. 2416 z późn. zm.), rozporządzenia Rady Ministrów z dnia 18 maja 2004r. w sprawie warunków i sposobu przygotowywania oraz wykorzystywania publicznej i niepublicznej służby zdrowia na potrzeby obronne oraz właściwości organów w tych sprawach (Dz. U. Nr 143, poz. 1515 z póź. Zm.) oraz wytycznymi Wojewody Opolskiego w sprawie realizacji zadań obronnych przez Zakłady Opieki Zdrowotnej w 2010r.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Normal"/>
        <w:numPr>
          <w:ilvl w:val="0"/>
          <w:numId w:val="12"/>
        </w:numPr>
        <w:spacing w:lineRule="auto" w:line="276"/>
        <w:ind w:left="360" w:right="-1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Zamawiający </w:t>
      </w:r>
      <w:r>
        <w:rPr>
          <w:rFonts w:cs="Bookman Old Style" w:ascii="Bookman Old Style" w:hAnsi="Bookman Old Style"/>
          <w:bCs/>
        </w:rPr>
        <w:t xml:space="preserve">wyznacza </w:t>
      </w:r>
      <w:r>
        <w:rPr>
          <w:rFonts w:cs="Bookman Old Style" w:ascii="Bookman Old Style" w:hAnsi="Bookman Old Style"/>
        </w:rPr>
        <w:t>osobę nadzorującą realizację umowy: …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360" w:right="-1" w:hanging="360"/>
        <w:jc w:val="both"/>
        <w:rPr/>
      </w:pPr>
      <w:r>
        <w:rPr>
          <w:rFonts w:cs="Bookman Old Style" w:ascii="Bookman Old Style" w:hAnsi="Bookman Old Style"/>
          <w:b/>
        </w:rPr>
        <w:t>Wykonawca</w:t>
      </w:r>
      <w:r>
        <w:rPr>
          <w:rFonts w:cs="Bookman Old Style" w:ascii="Bookman Old Style" w:hAnsi="Bookman Old Style"/>
        </w:rPr>
        <w:t xml:space="preserve"> wyznacza osobę(y) odpowiedzialną(e) za realizację umow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360" w:right="-1" w:hanging="360"/>
        <w:jc w:val="both"/>
        <w:rPr/>
      </w:pPr>
      <w:r>
        <w:rPr>
          <w:rFonts w:cs="Bookman Old Style" w:ascii="Bookman Old Style" w:hAnsi="Bookman Old Style"/>
        </w:rPr>
        <w:t>Każdorazowe stwierdzenie niewykonania lub nienależytego wykonania usługi przez Wykonawcę wymaga udokumentowania w protokole podpisanym przez osobę wskazaną w ust. 1, z wyznaczeniem terminu do dokonania poprawek. Usługę uważa się za wykonaną prawidłowo, gdy Wykonawca usunie uchybienia w wyznaczonym terminie. Podstawą naliczenia kar umownych jest niewykonanie lub nieusunięcie uchybień przez Wykonawcę w terminie określonym w protokole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dzień zwłoki realizacji umowy w zakresie prania wraz z dzierżawą bielizny pościelowej w wysokości 2.000,00 zł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każdy dzień zwłoki realizacji umowy w zakresie wdrożenia systemu RFID lub równoważnego w wysokości 2.000,00 zł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realizacji umowy z przyczyn zależnych od Wykonawcy w wysokości 5% brutto wartości umow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każdy rozpoczęty dzień przekroczenia terminu w zakresie dostarczenia czystej bielizny w wysokości 10% wartości brutto faktury należnej za te usług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e stwierdzone i udokumentowane zdarzenie nieprzestrzegania przepisów sanitarno-epidemiologicznych przy realizacji usługi w tym nieprzestrzeganie reżimu sanitarnego dotyczącego transportu w wysokości 700,00 zł brutto,</w:t>
      </w:r>
    </w:p>
    <w:p>
      <w:pPr>
        <w:pStyle w:val="Normal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iedostarczenie Zamawiającemu, w terminie do 30 dnia każdego ostatniego miesiąca kwartału, kserokopii wyników badań mikrobiologicznych w wysokości 500,00 zł brutto za każdy kwartał.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winy Zamawiającego w wysokości 5% wartości umownej brutto usług niewykonanych przez Wykonawcę za wyjątkiem przypadków określonych w art. 145 ustawy Prawo zamówień publicznych (tekst jednolity Dz. U. z 2013r., poz. 907 z późn. zm.).</w:t>
      </w:r>
    </w:p>
    <w:p>
      <w:pPr>
        <w:pStyle w:val="TextBody"/>
        <w:widowControl/>
        <w:numPr>
          <w:ilvl w:val="0"/>
          <w:numId w:val="4"/>
        </w:numPr>
        <w:spacing w:lineRule="auto" w:line="276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 przypadku niepełnej dostawy czystej bielizny, Wykonawca zobowiązuje się do niezwłocznego jej uzupełnienia - nie później niż w ciągu </w:t>
      </w:r>
      <w:r>
        <w:rPr>
          <w:rFonts w:cs="Bookman Old Style" w:ascii="Bookman Old Style" w:hAnsi="Bookman Old Style"/>
          <w:b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</w:rPr>
        <w:t xml:space="preserve">od otrzymania pisemnego zgłoszenia o brakach ilościowych. </w:t>
      </w:r>
    </w:p>
    <w:p>
      <w:pPr>
        <w:pStyle w:val="TextBody"/>
        <w:widowControl/>
        <w:numPr>
          <w:ilvl w:val="0"/>
          <w:numId w:val="4"/>
        </w:numPr>
        <w:spacing w:lineRule="auto" w:line="276"/>
        <w:textAlignment w:val="auto"/>
        <w:rPr/>
      </w:pPr>
      <w:r>
        <w:rPr>
          <w:rFonts w:cs="Bookman Old Style" w:ascii="Bookman Old Style" w:hAnsi="Bookman Old Style"/>
          <w:sz w:val="20"/>
        </w:rPr>
        <w:t>Reklamacja dokonana zostanie na podstawie protokołu zdawczo-odbiorczego sporządzonego przez Zamawiającego i podpisanego przez obie strony. W razie dostarczenia bielizny przez osobę trzecią, b</w:t>
      </w:r>
      <w:r>
        <w:rPr>
          <w:rFonts w:cs="Bookman Old Style" w:ascii="Bookman Old Style" w:hAnsi="Bookman Old Style"/>
          <w:iCs/>
          <w:sz w:val="20"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4, ust. 2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ogólnych zasadach Kodeksu Cywilnego, jeśli kary umowne nie pokryją poniesionej szkod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Normal"/>
        <w:widowControl/>
        <w:numPr>
          <w:ilvl w:val="0"/>
          <w:numId w:val="2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realizacji umowy strony ustalają na okres </w:t>
      </w:r>
      <w:r>
        <w:rPr>
          <w:rFonts w:cs="Bookman Old Style" w:ascii="Bookman Old Style" w:hAnsi="Bookman Old Style"/>
          <w:b/>
        </w:rPr>
        <w:t>36 miesięcy</w:t>
      </w:r>
      <w:r>
        <w:rPr>
          <w:rFonts w:cs="Bookman Old Style" w:ascii="Bookman Old Style" w:hAnsi="Bookman Old Style"/>
        </w:rPr>
        <w:t xml:space="preserve">, tj. od dnia …… ………………… </w:t>
      </w:r>
      <w:r>
        <w:rPr>
          <w:rFonts w:cs="Bookman Old Style" w:ascii="Bookman Old Style" w:hAnsi="Bookman Old Style"/>
          <w:b/>
        </w:rPr>
        <w:t>2017r.</w:t>
      </w:r>
      <w:r>
        <w:rPr>
          <w:rFonts w:cs="Bookman Old Style" w:ascii="Bookman Old Style" w:hAnsi="Bookman Old Style"/>
        </w:rPr>
        <w:t xml:space="preserve"> do dnia …… …………………</w:t>
      </w:r>
      <w:r>
        <w:rPr>
          <w:rFonts w:cs="Bookman Old Style" w:ascii="Bookman Old Style" w:hAnsi="Bookman Old Style"/>
          <w:b/>
        </w:rPr>
        <w:t xml:space="preserve"> 2020</w:t>
      </w:r>
      <w:r>
        <w:rPr>
          <w:rFonts w:cs="Bookman Old Style" w:ascii="Bookman Old Style" w:hAnsi="Bookman Old Style"/>
        </w:rPr>
        <w:t>r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3 ust.1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7.</w:t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może odstąpić od umowy w razie wystąpienia istotnej okoliczności powodującej, że wykonanie umowy nie leży w interesie publicznym.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            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7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19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TE1626C48t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Bookman Old Style" w:hAnsi="Bookman Old Style" w:cs="Courier New"/>
    </w:rPr>
  </w:style>
  <w:style w:type="character" w:styleId="WW8Num3z2">
    <w:name w:val="WW8Num3z2"/>
    <w:qFormat/>
    <w:rPr>
      <w:rFonts w:ascii="Bookman Old Style" w:hAnsi="Bookman Old Style" w:eastAsia="HG Mincho Light J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  <w:sz w:val="20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>
      <w:sz w:val="20"/>
      <w:szCs w:val="19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rFonts w:cs="TTE1626C48t00"/>
      <w:i w:val="false"/>
    </w:rPr>
  </w:style>
  <w:style w:type="character" w:styleId="WW8Num16z0">
    <w:name w:val="WW8Num16z0"/>
    <w:qFormat/>
    <w:rPr>
      <w:b w:val="false"/>
    </w:rPr>
  </w:style>
  <w:style w:type="character" w:styleId="WW8NumSt9z0">
    <w:name w:val="WW8NumSt9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Ewa Jonienc</cp:lastModifiedBy>
  <cp:lastPrinted>2017-03-16T11:40:00Z</cp:lastPrinted>
  <dcterms:modified xsi:type="dcterms:W3CDTF">2017-03-16T10:40:00Z</dcterms:modified>
  <cp:revision>30</cp:revision>
  <dc:subject/>
  <dc:title>projekt umowy</dc:title>
</cp:coreProperties>
</file>