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anie wraz z dzierżawą bielizny szpitalnej oraz pranie pozostałego asortymentu będącego własnością Zamawiającego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 xml:space="preserve"> – zgodnie z formularzem cenowy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Wartość dla SCM Sp. z o. o. </w:t>
        <w:tab/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Wartość dla OLO Woskowice Małe </w:t>
        <w:tab/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Łączna wartość </w:t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lang w:val="pl-PL"/>
        </w:rPr>
        <w:t>Proponuję zwrot czystej odzieży ochronnej w czasie ............. dni liczonych od dnia odebrania brudnej odzieży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termin rozpatrzenia reklamacji ilościowej w czasie ............... dni liczonych od dnia zgłoszenia reklamacj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termin płatności za zrealizowany przedmiot umowy w ciągu ………… dni (nie krótszy ni 30 dni)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3-16T11:59:00Z</cp:lastPrinted>
  <dcterms:modified xsi:type="dcterms:W3CDTF">2017-03-16T11:10:00Z</dcterms:modified>
  <cp:revision>96</cp:revision>
  <dc:subject/>
  <dc:title>OFERTA</dc:title>
</cp:coreProperties>
</file>