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lang w:val="pl-PL"/>
        </w:rPr>
        <w:t>dostawa energii elektrycznej do obiektów SCM Sp. z o. o.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1-15T08:12:00Z</cp:lastPrinted>
  <dcterms:modified xsi:type="dcterms:W3CDTF">2017-11-15T07:14:00Z</dcterms:modified>
  <cp:revision>117</cp:revision>
  <dc:subject/>
  <dc:title>załącznik nr 3 do oferty</dc:title>
</cp:coreProperties>
</file>