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8</w:t>
      </w:r>
    </w:p>
    <w:p>
      <w:pPr>
        <w:pStyle w:val="Footnot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8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 xml:space="preserve">Stobrawskim </w:t>
      </w:r>
      <w:r>
        <w:rPr>
          <w:rFonts w:cs="Bookman Old Style" w:ascii="Bookman Old Style" w:hAnsi="Bookman Old Style"/>
          <w:b/>
          <w:sz w:val="20"/>
        </w:rPr>
        <w:t>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</w:t>
      </w:r>
      <w:r>
        <w:rPr>
          <w:rFonts w:cs="Arial" w:ascii="Bookman Old Style" w:hAnsi="Bookman Old Style"/>
          <w:sz w:val="20"/>
          <w:szCs w:val="20"/>
        </w:rPr>
        <w:t xml:space="preserve">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 późn. zm.), w rezultacie wyboru oferty w trybie przetargu nieograniczonego ogłoszonego w dniu 11 grudnia 2017 roku zawarta została umowa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                     o udzielenie zamówienia publicznego Nr DZP/11/2017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7r., poz. 1579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sanitarnego pacjentów niewymagaj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ch opieki medycznej – sprawnych ruchow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ącznik nr 3 – wzór zestawienia przewozów pacjentów niewymagających opieki medycznej (druk)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ealizowan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ków Wykonawcy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należało odebranie pacjenta z określonej komórki organizacyjnej Zamawiającego, przetransportowanie do pojazdu, dowiezienie pod wskazany na zleceniu przewozu adres, dotransportowanie pacjenta w miejsce wykonywania świadczeń zdrowotnych. W sytuacji przeniesienia do innego podmiotu leczniczego – dotransportowanie pacjenta do izb</w:t>
      </w:r>
      <w:r>
        <w:rPr>
          <w:rFonts w:eastAsia="TimesNewRoman;Arial Unicode MS" w:cs="TimesNewRoman;Arial Unicode MS" w:ascii="Bookman Old Style" w:hAnsi="Bookman Old Style"/>
        </w:rPr>
        <w:t xml:space="preserve">y </w:t>
      </w: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ć lub innego miejsca przeznaczonego do przyjmowania pacjentów</w:t>
      </w:r>
      <w:r>
        <w:rPr>
          <w:rFonts w:cs="Bookman Old Style" w:ascii="Bookman Old Style" w:hAnsi="Bookman Old Style"/>
        </w:rPr>
        <w:t xml:space="preserve">. W przypadku odwozu pacjenta do domu dotransportowanie pacjenta do drzwi mieszkania (pod adres podany w zleceniu przewozu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tekst jedn. Dz. U. z 2016r. poz. 1686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 transport pacjentów pojazdami, które s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posażone w klimaty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i ogrzewanie przestrzeni pasa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rskiej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poważniony pracownik Zamawiającego zamawi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dokon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zgłoszenia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Czas oczekiwania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 nie może przekro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120 minut od dokonania zgłosze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Wykonawcy na terenie szpitala Zamawiającego – </w:t>
      </w:r>
      <w:r>
        <w:rPr>
          <w:rFonts w:cs="Bookman Old Style" w:ascii="Bookman Old Style" w:hAnsi="Bookman Old Style"/>
          <w:b/>
        </w:rPr>
        <w:t>dot. obu lokalizacji Zamawiającego</w:t>
      </w:r>
      <w:r>
        <w:rPr>
          <w:rFonts w:cs="Bookman Old Style" w:ascii="Bookman Old Style" w:hAnsi="Bookman Old Style"/>
        </w:rPr>
        <w:t xml:space="preserve">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 (transportu)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ż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ż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: od dnia jej podpisania do dnia </w:t>
      </w:r>
      <w:r>
        <w:rPr>
          <w:rFonts w:cs="Bookman Old Style" w:ascii="Bookman Old Style" w:hAnsi="Bookman Old Style"/>
          <w:b/>
        </w:rPr>
        <w:t>31 marca 2019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.………............................................). Wartość z podatkiem VAT: ........................ PLN (słownie: .…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pacjentów niewymagających opieki medycznej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            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                          w wykonaniu transportu sanitarnego w wysokości 50,00 zł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Gothic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                           w przypadkach określonych przepisami powszechnie obowiązującego prawa, a także                 w przypadkach istotnych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Gothic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Gothic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               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Gothic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y: ZP/11/2017: transport sanitarny pacjentów sprawnych ruchow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5.3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8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4z1">
    <w:name w:val="WW8Num4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Ewa Jonienc</dc:creator>
  <dc:description/>
  <cp:keywords/>
  <dc:language>en-US</dc:language>
  <cp:lastModifiedBy>Ewa Jonienc</cp:lastModifiedBy>
  <cp:lastPrinted>2015-12-08T09:58:00Z</cp:lastPrinted>
  <dcterms:modified xsi:type="dcterms:W3CDTF">2017-12-11T17:05:00Z</dcterms:modified>
  <cp:revision>9</cp:revision>
  <dc:subject/>
  <dc:title>Projekt umowy</dc:title>
</cp:coreProperties>
</file>