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8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 2018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 xml:space="preserve">Stobrawskim </w:t>
      </w:r>
      <w:r>
        <w:rPr>
          <w:rFonts w:cs="Bookman Old Style" w:ascii="Bookman Old Style" w:hAnsi="Bookman Old Style"/>
          <w:b/>
          <w:sz w:val="20"/>
        </w:rPr>
        <w:t>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zł w całości wniesiony</w:t>
      </w:r>
      <w:r>
        <w:rPr>
          <w:rFonts w:cs="Arial" w:ascii="Bookman Old Style" w:hAnsi="Bookman Old Style"/>
          <w:sz w:val="20"/>
          <w:szCs w:val="20"/>
        </w:rPr>
        <w:t xml:space="preserve">,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reprezentowaną przez </w:t>
      </w:r>
      <w:r>
        <w:rPr>
          <w:rFonts w:cs="Bookman Old Style" w:ascii="Bookman Old Style" w:hAnsi="Bookman Old Style"/>
          <w:b/>
          <w:sz w:val="20"/>
          <w:szCs w:val="20"/>
        </w:rPr>
        <w:t>Mirosława Wójciaka</w:t>
      </w:r>
      <w:r>
        <w:rPr>
          <w:rFonts w:cs="Bookman Old Style" w:ascii="Bookman Old Style" w:hAnsi="Bookman Old Style"/>
          <w:sz w:val="20"/>
          <w:szCs w:val="20"/>
        </w:rPr>
        <w:t xml:space="preserve"> – Prezesa Zarządu,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ą w treści umowy </w:t>
      </w:r>
      <w:r>
        <w:rPr>
          <w:rFonts w:cs="Bookman Old Style" w:ascii="Bookman Old Style" w:hAnsi="Bookman Old Style"/>
          <w:b/>
          <w:sz w:val="20"/>
          <w:szCs w:val="20"/>
        </w:rPr>
        <w:t>„Zamawiającym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…………………………: ………………………………………………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</w:rPr>
      </w:pPr>
      <w:r>
        <w:rPr>
          <w:rFonts w:eastAsia="Bookman Old Style" w:cs="Bookman Old Style" w:ascii="Bookman Old Style" w:hAnsi="Bookman Old Style"/>
          <w:b/>
          <w:bCs/>
          <w:color w:val="00800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7r., poz. 1579 z późn. zm.), w rezultacie wyboru oferty w trybie przetargu nieograniczonego ogłoszonego w dniu 11 grudnia 2017 roku zawarta została umowa                 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DSTAWA ZAWARCIA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niniejsza zostaje zawarta na podstawie przeprowadzonego po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owania                      o udzielenie zamówienia publicznego Nr DZP/11/2017 w trybie przetargu nieograniczonego, 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z dnia 29 stycznia 2004r. Prawo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publicznych (tekst jedn.: Dz. U. z 2017r., poz. 1579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 xml:space="preserve">n. zm.)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leca, a Wykonawca przyjmuje do realizacji przedmiot zamówienia określony w postanowieniu § 2 niniejszej umowy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2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PRZEDMIOT ZAMÓWIENIA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Przedmiotem zamówienia jest transport sanitarny pacjentów zespołem specjalistycznym.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edmiot zamówienia obejm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e </w:t>
      </w:r>
      <w:r>
        <w:rPr>
          <w:rFonts w:cs="Bookman Old Style" w:ascii="Bookman Old Style" w:hAnsi="Bookman Old Style"/>
          <w:b/>
          <w:bCs/>
        </w:rPr>
        <w:t xml:space="preserve">usług transportu sanitarnego pacjentów </w:t>
      </w:r>
      <w:r>
        <w:rPr>
          <w:rFonts w:cs="Bookman Old Style" w:ascii="Bookman Old Style" w:hAnsi="Bookman Old Style"/>
        </w:rPr>
        <w:t>- zgodnie z potrzebam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</w:rPr>
        <w:t>Specyfikacja Istotnych Warunków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i: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1 – formularz ofertowo-cenowy,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2 – wzór zlecenia na transport sanitarny (druk),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3 – wzór zestawienia przewozów Zespołem S (druk),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4 – wzór kompleksowego zestawienia usług transportu sanitarnego (druk)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3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ARUNKI REALIZACJI USŁUGI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pół specjalistyczny zgodnie z art. 36 ust. 1 pkt 2 ustawy z dnia 8 wr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a 2006r.                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stwowym Ratownictwie Medycznym (tekst jedn. Dz. U. z 2016r. poz. 1686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>n. zm.) powinien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z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ony z co najmniej trzech osób uprawnionych do wykonywania medycznych czyn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ratunkowych, w tym lekarza systemu oraz piel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gniarki systemu lub ratownika medycznego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kład zespołu, o którym mowa w ust. 1, wchodzi kierowca, w przypadku gdy żaden z członków zespołu ratownictwa medycznego nie spełnia warunków, o których mowa w art. 106 ust. 1 ustawy z dnia 5 stycznia 2011r. o kier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pojazdami (Dz. U Nr 30, poz. 151)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rzedmiotu zamówienia przez personel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odpowiednie kwalifikacje,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 xml:space="preserve">stwowym Ratownictwie Medycznym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deklaruje gotow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realizacji przedmiotu zamówienia 7 dni w tygodniu, 24 h/do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bycie </w:t>
      </w:r>
      <w:r>
        <w:rPr>
          <w:rFonts w:cs="Bookman Old Style" w:ascii="Bookman Old Style" w:hAnsi="Bookman Old Style"/>
          <w:b/>
        </w:rPr>
        <w:t>Zespołu S</w:t>
      </w:r>
      <w:r>
        <w:rPr>
          <w:rFonts w:cs="Bookman Old Style" w:ascii="Bookman Old Style" w:hAnsi="Bookman Old Style"/>
        </w:rPr>
        <w:t xml:space="preserve"> do miejsca wezwania powinno nastąpić </w:t>
      </w:r>
      <w:r>
        <w:rPr>
          <w:rFonts w:cs="Bookman Old Style" w:ascii="Bookman Old Style" w:hAnsi="Bookman Old Style"/>
          <w:b/>
        </w:rPr>
        <w:t>niezwłocznie</w:t>
      </w:r>
      <w:r>
        <w:rPr>
          <w:rFonts w:cs="Bookman Old Style" w:ascii="Bookman Old Style" w:hAnsi="Bookman Old Style"/>
        </w:rPr>
        <w:t xml:space="preserve"> od momentu wezwania, w czasie </w:t>
      </w:r>
      <w:r>
        <w:rPr>
          <w:rFonts w:cs="Bookman Old Style" w:ascii="Bookman Old Style" w:hAnsi="Bookman Old Style"/>
          <w:b/>
        </w:rPr>
        <w:t>nie dłuższym niż 35 minut do lokalizacji w Kup</w:t>
      </w:r>
      <w:r>
        <w:rPr>
          <w:rFonts w:cs="Bookman Old Style" w:ascii="Bookman Old Style" w:hAnsi="Bookman Old Style"/>
        </w:rPr>
        <w:t xml:space="preserve"> oraz w czasie </w:t>
      </w:r>
      <w:r>
        <w:rPr>
          <w:rFonts w:cs="Bookman Old Style" w:ascii="Bookman Old Style" w:hAnsi="Bookman Old Style"/>
          <w:b/>
        </w:rPr>
        <w:t>nie dłuższym niż 45 minut do lokalizacji w Pokoju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dyspon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, które spełni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magania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e w art. 36 ust. 2 ustawy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 xml:space="preserve">stwowym Ratownictwie Medycznym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przedmiotu zamówien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 sanitarnego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aktualny pakiet ubezpiecz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OC, NW oraz aktualne badania techniczne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e każdorazowej usługi transportu sanitarnego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dzie realizowane na podstawie pisemnego zlecenia lekarskiego, którego </w:t>
      </w:r>
      <w:r>
        <w:rPr>
          <w:rFonts w:cs="Bookman Old Style" w:ascii="Bookman Old Style" w:hAnsi="Bookman Old Style"/>
          <w:i/>
          <w:iCs/>
        </w:rPr>
        <w:t xml:space="preserve">wzór stanowi integralny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2 do umowy</w:t>
      </w:r>
      <w:r>
        <w:rPr>
          <w:rFonts w:cs="Bookman Old Style" w:ascii="Bookman Old Style" w:hAnsi="Bookman Old Style"/>
          <w:i/>
          <w:iCs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e zlecenia na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transportu sanitarnego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na podstawie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szego zgłoszenia telefonicznego przez uprawnionego pracownika Zamawiającego, pod numer telefonu wskazany przez 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 Zlecenie lekarskie musi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przekazane w momencie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społu w miejscu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transportu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sługa transportu sanitarnego liczona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 miejsca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społu S na terenie szpitala Zamawiającego – dot. obu lokalizacji Zamawiającego - lub w innym punkcie wyznaczonym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do miejsca zako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czenia realizacji usługi. Usługa transportu sanitarnego nie obejmuje dojazdu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miejsca wskazanego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jako punktu (miejsce)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i oraz nie obejmuje powrotu do siedziby Wykonawcy lub miejsca wyczekiwania pojazdów po realizacji usługi zleconej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konania usługi transportu sanitarnego najkrót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rog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a w przypadku jej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nia do złożenia pisemnego wyj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nia przyczyn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nia drogi przejazdu,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zabezpieczenia transportu tak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 czasie awarii samochodu, a w przypadku braku takiej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liw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, do poniesienia kosztów transportu zleconego innemu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odawcy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oświadcza, że posiada opłacon</w:t>
      </w:r>
      <w:r>
        <w:rPr>
          <w:rFonts w:eastAsia="TimesNewRoman;Arial Unicode MS" w:cs="TimesNewRoman;Arial Unicode MS" w:ascii="Bookman Old Style" w:hAnsi="Bookman Old Style"/>
        </w:rPr>
        <w:t xml:space="preserve">e ubezpieczenie od odpowiedzialności cywilnej wymagane przepisami powszechnie obowiązującego prawa, stwierdzone </w:t>
      </w:r>
      <w:r>
        <w:rPr>
          <w:rFonts w:cs="Bookman Old Style" w:ascii="Bookman Old Style" w:hAnsi="Bookman Old Style"/>
        </w:rPr>
        <w:t>poli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/innym dokumentem, w zakresie prowadzonej działal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nej                             z przedmiotem zamówienia</w:t>
      </w:r>
      <w:r>
        <w:rPr>
          <w:rFonts w:cs="Bookman Old Style" w:ascii="Bookman Old Style" w:hAnsi="Bookman Old Style"/>
          <w:i/>
          <w:iCs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Cs/>
        </w:rPr>
        <w:t>Przyjmujący zamówienie zobowiązuje się do systematycznego przedłużania umowy ubezpieczenia od odpowiedzialności cywilnej w czasie trwania umowy i przedkładania uwierzytelnionej kopii polisy/innego dokumentu Zamawiającemu.</w:t>
      </w:r>
      <w:r>
        <w:rPr>
          <w:rFonts w:cs="Bookman Old Style" w:ascii="Bookman Old Style" w:hAnsi="Bookman Old Style"/>
          <w:i/>
          <w:iCs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ponosi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za powierzonych pacjentów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jako podwykonawc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zakresie wykonywania usług transportu sanitarnego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d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kontroli prowadzonej przez Narodowy Fundusz Zdrowia na zasadach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ych w ustawie, w zakresie wynik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 z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ązuje się do zarejestrowania nin. umowy na Portalu NFZ w terminie do 3 dni roboczych od daty jej zawarcia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przestrzegania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przepisów sanitarnych i z tego tytułu ponosił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przed s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bami sanitarno- epidemiologicznymi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rowadził dokument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edycz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raz sprawozdawcz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statystyczn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zgodnie z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przepisami praw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4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OKRES OBOWI</w:t>
      </w:r>
      <w:r>
        <w:rPr>
          <w:rFonts w:cs="TimesNewRoman,Bold;MS Gothic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YWANIA UMOWY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Umowa zostaje zawarta na czas oznaczony: od dnia jej podpisania do dnia </w:t>
      </w:r>
      <w:r>
        <w:rPr>
          <w:rFonts w:cs="Bookman Old Style" w:ascii="Bookman Old Style" w:hAnsi="Bookman Old Style"/>
          <w:b/>
        </w:rPr>
        <w:t>31 marca 2019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5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YNAGRODZENIE WYKONAWCY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Rozliczenia stron za należycie wykonane usługi transportu sanitarnego będące przedmiotem zamówienia dokonywane będą miesięcznie,</w:t>
      </w:r>
      <w:r>
        <w:rPr>
          <w:rFonts w:cs="Bookman Old Style" w:ascii="Bookman Old Style" w:hAnsi="Bookman Old Style"/>
        </w:rPr>
        <w:t xml:space="preserve"> zgodnie z formularzem ofertowo-</w:t>
      </w:r>
      <w:r>
        <w:rPr>
          <w:rFonts w:cs="Bookman Old Style" w:ascii="Bookman Old Style" w:hAnsi="Bookman Old Style"/>
          <w:bCs/>
        </w:rPr>
        <w:t>cenowym, stanowiącym integralny załącznik Nr 1 do umow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Łączne wynagrodzenie wykonawcy nie może przekroczyć w okresie obowiązywania umowy  kwoty netto: .................................... PLN (słownie: .……...............................................). Wartość z podatkiem VAT: ........................ PLN (słownie: …............................................)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do utrzymania stałości cen jednostkowych za usługi transportu sanitarnego przez cały okres obowiązywania umowy, z zastrzeżeniem postanowień § 8 ust. 1 pkt 2 lit. a i b niniejszej umowy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Za należycie wykonane usługi transportu sanitarnego Wykonawca wystawi faktur</w:t>
      </w:r>
      <w:r>
        <w:rPr>
          <w:rFonts w:eastAsia="TimesNewRoman;Arial Unicode MS" w:cs="TimesNewRoman;Arial Unicode MS" w:ascii="Bookman Old Style" w:hAnsi="Bookman Old Style"/>
        </w:rPr>
        <w:t xml:space="preserve">ę VAT </w:t>
      </w:r>
      <w:r>
        <w:rPr>
          <w:rFonts w:cs="Bookman Old Style" w:ascii="Bookman Old Style" w:hAnsi="Bookman Old Style"/>
        </w:rPr>
        <w:t>do 10 dnia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a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po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u rozliczanym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konać zapłaty faktury VAT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zelewem na rachunek bankowy Wykonawcy w terminie 30 dni od daty otrzymania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 prawidłowo wystawionej faktury VAT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d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stawienia faktury VAT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rozliczenie usług transportowych w stosunku kilometrowym i godzinowym na podstawie mies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znego „zestawienia przewozów Zespołem S” </w:t>
      </w:r>
      <w:r>
        <w:rPr>
          <w:rFonts w:cs="Bookman Old Style" w:ascii="Bookman Old Style" w:hAnsi="Bookman Old Style"/>
          <w:i/>
          <w:iCs/>
        </w:rPr>
        <w:t xml:space="preserve">”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3 do nin. umowy</w:t>
      </w:r>
      <w:r>
        <w:rPr>
          <w:rFonts w:cs="Bookman Old Style" w:ascii="Bookman Old Style" w:hAnsi="Bookman Old Style"/>
          <w:i/>
          <w:iCs/>
        </w:rPr>
        <w:t>,)</w:t>
      </w:r>
      <w:r>
        <w:rPr>
          <w:rFonts w:cs="Bookman Old Style" w:ascii="Bookman Old Style" w:hAnsi="Bookman Old Style"/>
        </w:rPr>
        <w:t xml:space="preserve"> oraz „kompleksowego zestawienia usług transportu sanitarnego</w:t>
      </w:r>
      <w:r>
        <w:rPr>
          <w:rFonts w:cs="Bookman Old Style" w:ascii="Bookman Old Style" w:hAnsi="Bookman Old Style"/>
          <w:i/>
          <w:iCs/>
        </w:rPr>
        <w:t xml:space="preserve">” 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4 do nin. umowy</w:t>
      </w:r>
      <w:r>
        <w:rPr>
          <w:rFonts w:cs="Bookman Old Style" w:ascii="Bookman Old Style" w:hAnsi="Bookman Old Style"/>
          <w:i/>
          <w:iCs/>
        </w:rPr>
        <w:t xml:space="preserve">,) </w:t>
      </w:r>
      <w:r>
        <w:rPr>
          <w:rFonts w:cs="Bookman Old Style" w:ascii="Bookman Old Style" w:hAnsi="Bookman Old Style"/>
        </w:rPr>
        <w:t xml:space="preserve">które Wykonawca dostarczy do Kierownika Izby Przyjęć Zamawiają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tawienie, o którym mowa w pkt 6 upoważnia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stawienia faktury VAT po zatwierdzeniu przedłożonego zestawienia przez upoważnionego pracownik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apłaty przyjm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enia rachunku bankoweg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nieterminowe regulowanie n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Wykonawca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nalicz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setki ustaw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6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KARY UMOWNE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 przypadku nie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Wykonawcy w ustalonym przez Strony miejscu, terminie oraz czasie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500,00 złotych netto, z tytułu każdego takiego zdarzenia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, o którym mowa w ust. 1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będzie miał prawo do zlec</w:t>
      </w:r>
      <w:r>
        <w:rPr>
          <w:rFonts w:eastAsia="TimesNewRoman;Arial Unicode MS" w:cs="TimesNewRoman;Arial Unicode MS" w:ascii="Bookman Old Style" w:hAnsi="Bookman Old Style"/>
        </w:rPr>
        <w:t xml:space="preserve">enia </w:t>
      </w:r>
      <w:r>
        <w:rPr>
          <w:rFonts w:cs="Bookman Old Style" w:ascii="Bookman Old Style" w:hAnsi="Bookman Old Style"/>
        </w:rPr>
        <w:t>usług</w:t>
      </w:r>
      <w:r>
        <w:rPr>
          <w:rFonts w:eastAsia="TimesNewRoman;Arial Unicode MS" w:cs="TimesNewRoman;Arial Unicode MS" w:ascii="Bookman Old Style" w:hAnsi="Bookman Old Style"/>
        </w:rPr>
        <w:t xml:space="preserve">i </w:t>
      </w:r>
      <w:r>
        <w:rPr>
          <w:rFonts w:cs="Bookman Old Style" w:ascii="Bookman Old Style" w:hAnsi="Bookman Old Style"/>
        </w:rPr>
        <w:t>transportu sanitarnego innemu wykonawcy, a kosztami za wykon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ten podmiot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nie spełnienia obowiązku, o którym mowa w § 3, ust. 16 Wykonawca zapłaci Zamawiającemu karę umowną w wysokości 5000,00 zł za każdy dzień zwłoki                w zarejestrowaniu nin. Umowy na Portalu NFZ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za </w:t>
      </w:r>
      <w:r>
        <w:rPr>
          <w:rFonts w:cs="Bookman Old Style" w:ascii="Bookman Old Style" w:hAnsi="Bookman Old Style"/>
        </w:rPr>
        <w:t xml:space="preserve">każde 10 minut zwłoki                          w wykonaniu transportu sanitarnego w wysokości 50,00 zł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ącemu karę umowną w przypadku odstąpienie od umowy przez Wykonawcę z przyczyn niezawinionych przez Zamawiającego albo w przypadku  każdej formy prawnej rozwiązania umowy z przyczyn, za które Wykonawca ponosi on odpowiedzialność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10%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cał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zamówienia pozostałego do realizacji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Zamawiającego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łata kar umownych zostanie dokonana w terminie 14 dni liczonych od dnia wystąpienia z żądaniem jej zapłaty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, w razie opóźnienia w zapłacie kary umownej przez Wykonawcę, będzie mógł potrącić należną mu kwotę z dowolnej należności Wykonawc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7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ROZWI</w:t>
      </w:r>
      <w:r>
        <w:rPr>
          <w:rFonts w:cs="TimesNewRoman,Bold;MS Gothic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ANIE UMOWY, ODST</w:t>
      </w:r>
      <w:r>
        <w:rPr>
          <w:rFonts w:cs="TimesNewRoman,Bold;MS Gothic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PIENIE OD UMOWY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Niniejsza umowa ulega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zaniu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upływem terminu, o którym mowa w § 4 niniejszej umowy;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czerpania łącznego wynagrodzenia, o którym mowa w § 5 ust. 1 niniejszej umowy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 dniem zakończenia przez Zamawiającego udzielania świadczeń zdrowotnych,                     w szczególności z powodu likwidacji albo utraty finansowania ze środków publicznych pozostających w dyspozycji Narodowego Funduszu Zdrow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niniej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umow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 skutkiem natychmiastowym bez zachowania okresu wypowiedzenia w przypadku, gd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traci uprawnienia niezbędne do wykonywania przedmiotu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zaistnienia istotnej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powod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j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ykonanie umowy nie leży                       w interesie publicznym, czego nie można było przewidz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chwili zawarcia umowy,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od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 umowy w terminie 30 dni od powz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wiadom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                 o powyższych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ch. Wykonawca ma prawo ż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jedynie wynagrodzenia należnego z tytułu wykonanej cz</w:t>
      </w:r>
      <w:r>
        <w:rPr>
          <w:rFonts w:eastAsia="TimesNewRoman;Arial Unicode MS" w:cs="TimesNewRoman;Arial Unicode MS" w:ascii="Bookman Old Style" w:hAnsi="Bookman Old Style"/>
        </w:rPr>
        <w:t>ęś</w:t>
      </w:r>
      <w:r>
        <w:rPr>
          <w:rFonts w:cs="Bookman Old Style" w:ascii="Bookman Old Style" w:hAnsi="Bookman Old Style"/>
        </w:rPr>
        <w:t>ci umowy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8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POSTANOWIENIA KO</w:t>
      </w:r>
      <w:r>
        <w:rPr>
          <w:rFonts w:cs="TimesNewRoman,Bold;MS Gothic" w:ascii="Bookman Old Style" w:hAnsi="Bookman Old Style"/>
          <w:b/>
          <w:bCs/>
        </w:rPr>
        <w:t>Ń</w:t>
      </w:r>
      <w:r>
        <w:rPr>
          <w:rFonts w:cs="Bookman Old Style" w:ascii="Bookman Old Style" w:hAnsi="Bookman Old Style"/>
          <w:b/>
          <w:bCs/>
        </w:rPr>
        <w:t>COWE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Zmiany lub wprowadzenie nowych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 mog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miejsce                            w przypadkach określonych przepisami powszechnie obowiązującego prawa, a także                 w przypadkach istotnych na zasadach opisanych poni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j: 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Wnioskowanie o zmian</w:t>
      </w:r>
      <w:r>
        <w:rPr>
          <w:rFonts w:cs="TimesNewRoman,Bold;MS Gothic" w:ascii="Bookman Old Style" w:hAnsi="Bookman Old Style"/>
          <w:b/>
          <w:bCs/>
        </w:rPr>
        <w:t xml:space="preserve">ę </w:t>
      </w:r>
      <w:r>
        <w:rPr>
          <w:rFonts w:cs="Bookman Old Style" w:ascii="Bookman Old Style" w:hAnsi="Bookman Old Style"/>
          <w:b/>
          <w:bCs/>
        </w:rPr>
        <w:t xml:space="preserve">– Strony: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 dokonanie zmiany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aby Wykonawca przed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ył propozyc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ek Wykonawcy o dokonanie zmiany;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Opis zmiany: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umowy, z zastrzeżeniem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jest ona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;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ustawowa zmiana podatku VAT (w takim przypadku zmianie uleg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brutto umowy, natomiast ceny jednostkowe netto oraz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 pozost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niezmienione);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przepisów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, m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wpływ n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niniejszej umowy;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inne nieistotne zmiany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.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Procedura wprowadzania zmian przez Wnioskodawc</w:t>
      </w:r>
      <w:r>
        <w:rPr>
          <w:rFonts w:cs="TimesNewRoman,Bold;MS Gothic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: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 proponowanej zmiany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w na wykonanie przedmiotu zamówienia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 wprowadzenia zmian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należy po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jaki sposób (dlaczego) zmiana jest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konieczna dla wykonania umowy;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niosek o zmian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składany przez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usi wpłyn</w:t>
      </w:r>
      <w:r>
        <w:rPr>
          <w:rFonts w:eastAsia="TimesNewRoman;Arial Unicode MS" w:cs="TimesNewRoman;Arial Unicode MS" w:ascii="Bookman Old Style" w:hAnsi="Bookman Old Style"/>
        </w:rPr>
        <w:t xml:space="preserve">ąć </w:t>
      </w:r>
      <w:r>
        <w:rPr>
          <w:rFonts w:cs="Bookman Old Style" w:ascii="Bookman Old Style" w:hAnsi="Bookman Old Style"/>
        </w:rPr>
        <w:t>d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                 w terminie 7 dni przed planowanym wprowadzeniem zmian, pisemnie do Sekretariatu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 Wnioski wniesione po terminie oraz wnioski niezawier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 elementów opisanych powyżej n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rozpatrywane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Ewentualne zmiany warunków umowy wyma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la swej wa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formy pisemnego aneksu podpisanego przez obie strony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zmiany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, o której mowa w § 8 ust. 1 pkt. 2 lit. b, nie jest wymagany aneks do umowy, a 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e z dniem wej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 w życie zmienionej stawki VAT. W takim przypadku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wynagrodzenia pozost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bez zmian, za</w:t>
      </w:r>
      <w:r>
        <w:rPr>
          <w:rFonts w:eastAsia="TimesNewRoman;Arial Unicode MS" w:cs="TimesNewRoman;Arial Unicode MS" w:ascii="Bookman Old Style" w:hAnsi="Bookman Old Style"/>
        </w:rPr>
        <w:t xml:space="preserve">ś </w:t>
      </w:r>
      <w:r>
        <w:rPr>
          <w:rFonts w:cs="Bookman Old Style" w:ascii="Bookman Old Style" w:hAnsi="Bookman Old Style"/>
        </w:rPr>
        <w:t>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brutto ule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zmianie proporcjonalnie do zmienionej stawki podatku VAT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prawach nie unormowanych w umow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ały zastosowanie przepisy powszechnie obowiązującego prawa, w tym przepisy Kodeksu Cywilnego oraz Prawa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Publicznych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pory wynikłe na tle realizacji niniejszej umowy, jeżeli nie dojdzie do ugody lub porozumienia stron, rozstrzygan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 powszechny wł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wy dla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ła spisana w dwóch jednobrzm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egzemplarzach, po jednym dla każdej ze stron. 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  <w:bCs/>
          <w:sz w:val="24"/>
        </w:rPr>
        <w:t xml:space="preserve">WYKONAWCA </w:t>
        <w:tab/>
        <w:tab/>
        <w:tab/>
        <w:tab/>
        <w:tab/>
        <w:tab/>
        <w:t>ZAMAWIAJ</w:t>
      </w:r>
      <w:r>
        <w:rPr>
          <w:rFonts w:cs="TimesNewRoman,Bold;MS Gothic" w:ascii="Bookman Old Style" w:hAnsi="Bookman Old Style"/>
          <w:b/>
          <w:bCs/>
          <w:sz w:val="24"/>
        </w:rPr>
        <w:t>Ą</w:t>
      </w:r>
      <w:r>
        <w:rPr>
          <w:rFonts w:cs="Bookman Old Style" w:ascii="Bookman Old Style" w:hAnsi="Bookman Old Style"/>
          <w:b/>
          <w:bCs/>
          <w:sz w:val="24"/>
        </w:rPr>
        <w:t>CY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Tekstblokowy"/>
        <w:tabs>
          <w:tab w:val="clear" w:pos="708"/>
          <w:tab w:val="left" w:pos="3510" w:leader="none"/>
        </w:tabs>
        <w:spacing w:lineRule="auto" w:line="276"/>
        <w:ind w:left="0" w:right="-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: ZP/11/2017: transport sanitarny-zespół specjalistyczny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5.1. do SIWZ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DZP/……/2018</w:t>
    </w:r>
  </w:p>
  <w:p>
    <w:pPr>
      <w:pStyle w:val="Header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-426" w:hanging="0"/>
      <w:outlineLvl w:val="7"/>
    </w:pPr>
    <w:rPr>
      <w:rFonts w:ascii="Arial Narrow" w:hAnsi="Arial Narrow" w:cs="Arial Narrow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Bookman Old Style" w:hAnsi="Bookman Old Style" w:cs="Bookman Old Style"/>
      <w:sz w:val="22"/>
      <w:szCs w:val="20"/>
    </w:rPr>
  </w:style>
  <w:style w:type="character" w:styleId="WW8Num5z1">
    <w:name w:val="WW8Num5z1"/>
    <w:qFormat/>
    <w:rPr>
      <w:rFonts w:ascii="Bookman Old Style" w:hAnsi="Bookman Old Style" w:cs="Bookman Old Styl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22z2">
    <w:name w:val="WW8Num22z2"/>
    <w:qFormat/>
    <w:rPr>
      <w:rFonts w:ascii="Bookman Old Style" w:hAnsi="Bookman Old Style" w:eastAsia="Times New Roman" w:cs="Times New Roman"/>
    </w:rPr>
  </w:style>
  <w:style w:type="character" w:styleId="WW8Num23z0">
    <w:name w:val="WW8Num23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2z0">
    <w:name w:val="WW8Num42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2z1">
    <w:name w:val="WW8Num4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8"/>
      <w:szCs w:val="28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sz w:val="24"/>
      <w:szCs w:val="24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3Znak">
    <w:name w:val="Tekst podstawowy 3 Znak"/>
    <w:qFormat/>
    <w:rPr>
      <w:rFonts w:ascii="Arial Narrow" w:hAnsi="Arial Narrow" w:cs="Arial Narrow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true"/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4:00Z</dcterms:created>
  <dc:creator>Ewa Jonienc</dc:creator>
  <dc:description/>
  <cp:keywords/>
  <dc:language>en-US</dc:language>
  <cp:lastModifiedBy>Ewa Jonienc</cp:lastModifiedBy>
  <cp:lastPrinted>2015-12-08T10:01:00Z</cp:lastPrinted>
  <dcterms:modified xsi:type="dcterms:W3CDTF">2017-12-11T17:07:00Z</dcterms:modified>
  <cp:revision>11</cp:revision>
  <dc:subject/>
  <dc:title>Projekt umowy</dc:title>
</cp:coreProperties>
</file>