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1/2017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projektu umowy na transport pacjentów niewymagających opieki medycznej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6:00Z</dcterms:created>
  <dc:creator>Ewa Joniec</dc:creator>
  <dc:description/>
  <cp:keywords/>
  <dc:language>en-US</dc:language>
  <cp:lastModifiedBy>Ewa Jonienc</cp:lastModifiedBy>
  <cp:lastPrinted>2015-12-08T10:20:00Z</cp:lastPrinted>
  <dcterms:modified xsi:type="dcterms:W3CDTF">2017-12-11T17:09:00Z</dcterms:modified>
  <cp:revision>10</cp:revision>
  <dc:subject/>
  <dc:title>Załącznik nr 2 do projektu umowy na transport pacjentów niewymagających opieki medycznej</dc:title>
</cp:coreProperties>
</file>