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20"/>
          <w:lang w:val="en-US" w:eastAsia="en-US"/>
        </w:rPr>
        <w:t>(pieczątka komórki zlecającej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>, dnia ………………… 20……r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val="en-US" w:eastAsia="en-US"/>
        </w:rPr>
        <w:tab/>
        <w:tab/>
        <w:tab/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LECENIE NA TRANSPORT SANITARNY: S/P/PRZEWÓŻ KRWI*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szę o przewiezienie pacjenta(ki)/preparatu*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16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SE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komórki medyczn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dniu …………………………… o godz. ……………………… w pozycji: SIEDZĄCEJ/LEŻĄCEJ*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jednostki, adre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l przewozu (uzasadnienie)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anowana godzina badania, konsultacji/dostawy preparatu*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: PILNY/PLANOWY*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zgłoszenia potrzeby transportu sanitarneg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przybycia transportu sanitarneg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wierdzam przyjęcie zlecenia:</w:t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1/2017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2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1 do projektu umowy na transport sanitarny zespołem S, P i krwi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5:00Z</dcterms:created>
  <dc:creator>Ewa Joniec</dc:creator>
  <dc:description/>
  <cp:keywords/>
  <dc:language>en-US</dc:language>
  <cp:lastModifiedBy>Ewa Jonienc</cp:lastModifiedBy>
  <cp:lastPrinted>2015-12-08T10:19:00Z</cp:lastPrinted>
  <dcterms:modified xsi:type="dcterms:W3CDTF">2017-12-11T17:08:00Z</dcterms:modified>
  <cp:revision>12</cp:revision>
  <dc:subject/>
  <dc:title>Załącznik nr 1 do projektu umowy na transport sanitarny zespołem S, P i krwi</dc:title>
</cp:coreProperties>
</file>