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8r.,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 xml:space="preserve">Stobrawskim </w:t>
      </w:r>
      <w:r>
        <w:rPr>
          <w:rFonts w:cs="Bookman Old Style" w:ascii="Bookman Old Style" w:hAnsi="Bookman Old Style"/>
          <w:b/>
          <w:sz w:val="20"/>
        </w:rPr>
        <w:t>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zł w całości wniesiony</w:t>
      </w:r>
      <w:r>
        <w:rPr>
          <w:rFonts w:cs="Arial" w:ascii="Bookman Old Style" w:hAnsi="Bookman Old Style"/>
          <w:sz w:val="20"/>
          <w:szCs w:val="20"/>
        </w:rPr>
        <w:t xml:space="preserve">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Prezesa Zarządu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 późn. zm.), w rezultacie wyboru oferty w trybie przetargu nieograniczonego ogłoszonego w dniu 11 grudnia 2017 roku zawarta została umowa                 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                     o udzielenie zamówienia publicznego Nr DZP/11/2017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7r., poz. 1579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krwi, preparatów krwiopochodnych i materiałów biologiczny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ącznik nr 3 – wzór zestawienia przewozów krwi, preparatów krwiopochodnych                 i materiałów biologicznych (druk)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ę przedmiotu zamówieni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tekst jedn. Dz. U. z 2016r. poz. 1686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ze realizacja transportu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bywał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godnie z przepisami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jazd sanitarny pojazd sanitarny musi być wyposażony w specjalistyczne urządzenie dedykowane do transportu materiałów biologicznych, w tym krwi i preparatów krwiopochodnych, z możliwością ciągłego monitorowania warunków transportu. Urządzenie musi posiadać certyfikaty dopuszczające do użytkowania na terenie RP oraz aktualne świadectwo homologacj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142"/>
        <w:jc w:val="both"/>
        <w:rPr/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  <w:r>
        <w:rPr>
          <w:rFonts w:cs="Bookman Old Style" w:ascii="Bookman Old Style" w:hAnsi="Bookman Old Style"/>
        </w:rPr>
        <w:t>Zgłoszenia transportu pod wskaz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umer telefonu dokonuje uprawniony pracownik Zamawiającego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, po otrzymaniu zlecenia przewozu krwi, preparatów krwiopochodnych               i materiałów biologicznych, jest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y do niezwłocznego przybycia do jednej                    z lokalizacji Zamawiającego, przy czym:</w:t>
      </w:r>
    </w:p>
    <w:p>
      <w:pPr>
        <w:pStyle w:val="Normal"/>
        <w:numPr>
          <w:ilvl w:val="1"/>
          <w:numId w:val="1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 otrzymaniu zlecenia przewozu krwi i preparatów krwiopochodnych czas przybycia do szpitala nie może przekraczać 60 minut. </w:t>
      </w:r>
    </w:p>
    <w:p>
      <w:pPr>
        <w:pStyle w:val="Normal"/>
        <w:numPr>
          <w:ilvl w:val="1"/>
          <w:numId w:val="1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otrzymaniu zlecenia przewozu materiałów biologicznych czas przybycia do szpitala nie może przekraczać 120 minut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Zlecenie na transport krwi i materiałów krwiopochodnych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: </w:t>
      </w:r>
    </w:p>
    <w:p>
      <w:pPr>
        <w:pStyle w:val="Normal"/>
        <w:numPr>
          <w:ilvl w:val="1"/>
          <w:numId w:val="8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Regionalnego Centrum Krwiodawstwa i Krwiolecznictwa w Opolu do Oddziału Szpitalnego, który krew lub preparat krwiopochodny zamawiał,</w:t>
      </w:r>
    </w:p>
    <w:p>
      <w:pPr>
        <w:pStyle w:val="Normal"/>
        <w:numPr>
          <w:ilvl w:val="1"/>
          <w:numId w:val="8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właściwego Oddziału Szpitalnego zamawiającego krew lub preparat krwiopochodny do Regionalnego Centrum Krwiodawstwa i Krwiolecznictwa w Opolu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zakresie transportu materiałów biologicznych usługa transportu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transportu do miejsca przeznaczenia transportu, zgodnie ze zleceniem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             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e ubezpieczenie od odpowiedzialności cywilnej wymagane przepisami powszechnie obowiązującego prawa, stwierdzone polisą/innym dokumentem, w zakresie prowadzonej działalności związanej                             z przedmiotem zamówienia. 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transportow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krew, preparaty krwiopochodne i materiały biologiczne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zarejestrowania nin. umowy na Portalu NFZ                            w terminie do 3 dni roboczych od daty jej zawarci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je zawarta na czas oznaczony: od dnia jej podpisania do dnia </w:t>
      </w:r>
      <w:r>
        <w:rPr>
          <w:rFonts w:cs="Bookman Old Style" w:ascii="Bookman Old Style" w:hAnsi="Bookman Old Style"/>
          <w:b/>
        </w:rPr>
        <w:t>31 marca 2019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 PLN (słownie: .………...............................................). Wartość z podatkiem VAT: ....................... PLN (słownie: ……..........................................)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krwi, preparatów krwiopochodnych i materiałów biologicznych,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             w zarejestrowaniu nin. Umowy na Portalu NFZ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                         w wykonaniu transportu sanitarnego w wysokości 50,00 zł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                  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                   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Gothic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                           w przypadkach określonych przepisami powszechnie obowiązującego prawa, a także                 w przypadkach istotnych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Gothic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Gothic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             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Gothic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: ZP/11/2017: transport krwi i materiałów biologicznych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5.4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8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3:00Z</dcterms:created>
  <dc:creator>Ewa Jonienc</dc:creator>
  <dc:description/>
  <cp:keywords/>
  <dc:language>en-US</dc:language>
  <cp:lastModifiedBy>Ewa Jonienc</cp:lastModifiedBy>
  <cp:lastPrinted>2015-12-08T09:56:00Z</cp:lastPrinted>
  <dcterms:modified xsi:type="dcterms:W3CDTF">2017-12-11T17:07:00Z</dcterms:modified>
  <cp:revision>14</cp:revision>
  <dc:subject/>
  <dc:title>Projekt umowy</dc:title>
</cp:coreProperties>
</file>