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Kierownika Oddziału Chorób Płuc dla Dzieci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</w:rPr>
        <w:t>wraz z pełnieniem obowiązków lekarza Poradni Chorób Płuc dla Dzieci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0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październik 2016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Kierownika Oddziału Chorób Płuc dla Dzieci w wymiarze równoważnika jednego etatu wraz z pełnieniem obowiązków lekarza Poradni Chorób Płuc dla Dzieci zgodnie z harmonogramem pracy Poradni, nie więcej niż 12 godzin tygodniowo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                                  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 pracy Oddziału Chorób Płuc dla Dzieci i Poradni Chorób Płuc dla Dzieci</w:t>
      </w:r>
      <w:r>
        <w:rPr>
          <w:rFonts w:cs="Bookman Old Style" w:ascii="Bookman Old Style" w:hAnsi="Bookman Old Style"/>
          <w:sz w:val="19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ytuł specjalisty w dziedzinie chorób płuc i pediatrii</w:t>
      </w:r>
      <w:r>
        <w:rPr>
          <w:rFonts w:cs="Bookman Old Style" w:ascii="Bookman Old Style" w:hAnsi="Bookman Old Style"/>
        </w:rPr>
        <w:t xml:space="preserve"> oraz umiejętność wykonywania bronchoskopii, spirometrii, pH-metr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0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4 listopad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4 listopad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nastąpiła istotna zmiana okoliczności </w:t>
      </w:r>
      <w:r>
        <w:rPr>
          <w:rFonts w:cs="Bookman Old Style" w:ascii="Bookman Old Style" w:hAnsi="Bookman Old Style"/>
          <w:sz w:val="18"/>
        </w:rPr>
        <w:t>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</w:rPr>
        <w:t xml:space="preserve">Jeżeli w toku </w:t>
      </w:r>
      <w:r>
        <w:rPr>
          <w:rFonts w:cs="Bookman Old Style" w:ascii="Bookman Old Style" w:hAnsi="Bookman Old Style"/>
        </w:rPr>
        <w:t>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0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Bookman Old Style" w:hAnsi="Bookman Old Style" w:eastAsia="Times New Roman" w:cs="Times New Roman"/>
    </w:rPr>
  </w:style>
  <w:style w:type="character" w:styleId="WW8Num4z5">
    <w:name w:val="WW8Num4z5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0z3">
    <w:name w:val="WW8Num10z3"/>
    <w:qFormat/>
    <w:rPr>
      <w:b w:val="false"/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sz w:val="20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3">
    <w:name w:val="WW8Num14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Kier_DOP</cp:lastModifiedBy>
  <cp:lastPrinted>2016-10-25T11:34:00Z</cp:lastPrinted>
  <dcterms:modified xsi:type="dcterms:W3CDTF">2016-10-25T09:34:00Z</dcterms:modified>
  <cp:revision>17</cp:revision>
  <dc:subject/>
  <dc:title>szczegółowe warunki konkursu ofert</dc:title>
</cp:coreProperties>
</file>