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3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3"/>
          <w:szCs w:val="24"/>
        </w:rPr>
        <w:t>na wykonywanie świadczeń 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3"/>
        </w:rPr>
        <w:t>ekarza dyżurnego w pionie internistycznym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3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marzec 2016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pionie internistycznym Szpitala                w Kup: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inimum 4 </w:t>
      </w:r>
      <w:r>
        <w:rPr>
          <w:rFonts w:cs="Bookman Old Style" w:ascii="Bookman Old Style" w:hAnsi="Bookman Old Style"/>
          <w:color w:val="000000"/>
          <w:kern w:val="2"/>
          <w:sz w:val="20"/>
        </w:rPr>
        <w:t>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obchodów (wizyt) lekarskich w trakcie pełnienia dyżuru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kwiet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lekarza medycyny oraz czynne prawo wykonywania zawodu lekarz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dyżurnego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30 marc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marc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3/2016: pełnienie obowiązków lekarza dyżurnego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Kier_DOP</cp:lastModifiedBy>
  <cp:lastPrinted>2016-03-24T12:59:00Z</cp:lastPrinted>
  <dcterms:modified xsi:type="dcterms:W3CDTF">2016-03-24T11:59:00Z</dcterms:modified>
  <cp:revision>127</cp:revision>
  <dc:subject/>
  <dc:title>szczegółowe warunki konkursu ofert</dc:title>
</cp:coreProperties>
</file>