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3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3"/>
          <w:szCs w:val="24"/>
        </w:rPr>
        <w:t>na wykonywanie świadczeń 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3"/>
        </w:rPr>
        <w:t>ekarza dyżurnego w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8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czerwiec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Szpitalu w Kup: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5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Wykonywanie obchodów (wizyt) lekarskich w trakcie pełnienia dyżur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lipc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lekarza medycyny oraz czynne prawo wykonywania zawodu lekarz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dyżur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7 czerwc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7 czerwc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6: pełnienie obowiązków lekarza dyżur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6-06-20T14:03:00Z</cp:lastPrinted>
  <dcterms:modified xsi:type="dcterms:W3CDTF">2016-06-20T12:03:00Z</dcterms:modified>
  <cp:revision>134</cp:revision>
  <dc:subject/>
  <dc:title>szczegółowe warunki konkursu ofert</dc:title>
</cp:coreProperties>
</file>