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ekarza dyżur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w pionie internistycznym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0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Szpitalu Pulmonologiczno-Reumatologicznym w Kup w pionie internistycznym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aksymalnie 8 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dyżurów w miesiącu, jeżeli będą tego wymagały potrzeby Udzielającego zamówienia, przy czym minimalna deklarowana liczba dyżurów nie może być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niejsza niż 4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yżur lekarski rozpoczyna się osobistym zgłoszeniem na Izbie Przyjęć i potwierdzeniem objęcia dyżuru poprzez złożenie podpisu na liście obecności lekarzy dyżurnych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Czas pracy na dyżurze lekarskim określony jest w godzinach: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Od poniedziałku do piątku w godzinach od 15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 xml:space="preserve"> - 7</w:t>
      </w:r>
      <w:r>
        <w:rPr>
          <w:rFonts w:cs="Bookman Old Style" w:ascii="Bookman Old Style" w:hAnsi="Bookman Old Style"/>
          <w:sz w:val="20"/>
          <w:vertAlign w:val="superscript"/>
        </w:rPr>
        <w:t xml:space="preserve">25 </w:t>
      </w:r>
      <w:r>
        <w:rPr>
          <w:rFonts w:cs="Bookman Old Style" w:ascii="Bookman Old Style" w:hAnsi="Bookman Old Style"/>
          <w:sz w:val="20"/>
        </w:rPr>
        <w:t>dnia następnego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oboty, niedziele i święta oraz dni dodatkowo wolne od pracy z tytułu pięciodniowego tygodnia pracy w godzinach od 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  <w:r>
        <w:rPr>
          <w:rFonts w:cs="Bookman Old Style" w:ascii="Bookman Old Style" w:hAnsi="Bookman Old Style"/>
          <w:sz w:val="20"/>
        </w:rPr>
        <w:t xml:space="preserve"> –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do Szpital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 xml:space="preserve"> tj. listą dyżurową, w oparciu o aktualne potrzeby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5r., poz. 618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klinicznej dziedzinie medycyny lub są w trakcie specjalizacji z klinicznej dziedziny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 lub zaświadczenie o realizacji programu specjalizacji z klinicznej dziedziny medycyny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   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2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7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7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0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3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Bookman Old Style" w:hAnsi="Bookman Old Style" w:eastAsia="Times New Roman" w:cs="Times New Roman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19T14:16:00Z</cp:lastPrinted>
  <dcterms:modified xsi:type="dcterms:W3CDTF">2016-12-19T13:16:00Z</dcterms:modified>
  <cp:revision>29</cp:revision>
  <dc:subject/>
  <dc:title>szczegółowe warunki konkursu ofert</dc:title>
</cp:coreProperties>
</file>