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 w:val="28"/>
          <w:szCs w:val="18"/>
        </w:rPr>
      </w:pPr>
      <w:r>
        <w:rPr>
          <w:rFonts w:eastAsia="Bookman Old Style"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badań diagnostycznych z zakresu tomografii komputerowej i rezonansu magnetycznego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                   z wymaganiami określonymi  w szczegółowych warunkach konkursu ofert </w:t>
      </w:r>
      <w:r>
        <w:rPr/>
        <w:t>za cenę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953"/>
        <w:gridCol w:w="567"/>
        <w:gridCol w:w="1134"/>
        <w:gridCol w:w="1418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z kontra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z kontra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 (badanie dwufazowe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z kontrastem (lub przed i po podaniu środka kontrastowego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z kontra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wielofazowe z kontrastem z rekonstrukcjam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przed i po dożylnym podaniu środka kontrastow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i miednicy (badanie wielofazowe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miednicy przed i po podaniu kontrastu (badanie wielofazowe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bez kontrastu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z kontrast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z kontra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angiograf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811"/>
        <w:gridCol w:w="567"/>
        <w:gridCol w:w="1134"/>
        <w:gridCol w:w="1560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z kontra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z kontra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z kontra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z kontra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z kontra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bez kontras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0"/>
          <w:szCs w:val="18"/>
        </w:rPr>
      </w:pPr>
      <w:r>
        <w:rPr>
          <w:rFonts w:cs="Bookman Old Style" w:ascii="Bookman Old Style" w:hAnsi="Bookman Old Style"/>
          <w:b/>
          <w:i/>
          <w:sz w:val="1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Osoba: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, e-mail 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8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6-12-15T11:24:00Z</cp:lastPrinted>
  <dcterms:modified xsi:type="dcterms:W3CDTF">2016-12-15T10:25:00Z</dcterms:modified>
  <cp:revision>34</cp:revision>
  <dc:subject/>
  <dc:title>O f e r t a</dc:title>
</cp:coreProperties>
</file>