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/>
      </w:pPr>
      <w:r>
        <w:rPr>
          <w:color w:val="000000"/>
          <w:kern w:val="2"/>
          <w:sz w:val="24"/>
          <w:szCs w:val="24"/>
        </w:rPr>
        <w:t xml:space="preserve">na wykonywanie badań diagnostycznych z zakresu 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tomografii komputerowej i rezonansu magnetycznego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18/2016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           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6r.</w:t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BodyText3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onywanie badań tomografii komputerowej (TK)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diagnostycznych z zakresu tomografii komputerowej, zwanych dalej TK u pacjentów Zespołu Szpitali z siedzibą w Kup, u dorosłych i u dzieci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/>
      </w:pPr>
      <w:r>
        <w:rPr>
          <w:rFonts w:cs="Bookman Old Style" w:ascii="Bookman Old Style" w:hAnsi="Bookman Old Style"/>
          <w:sz w:val="20"/>
        </w:rPr>
        <w:t>Udzielający Zamówienia wymaga od Przyjmującego zamówienie aby badania TK były wykonywane przy zastosowaniu oprzyrządowania o minimalnych parametrach technicznych:</w:t>
      </w:r>
    </w:p>
    <w:p>
      <w:pPr>
        <w:pStyle w:val="BodyText3"/>
        <w:widowControl/>
        <w:numPr>
          <w:ilvl w:val="2"/>
          <w:numId w:val="6"/>
        </w:numPr>
        <w:tabs>
          <w:tab w:val="clear" w:pos="709"/>
          <w:tab w:val="left" w:pos="993" w:leader="none"/>
        </w:tabs>
        <w:spacing w:lineRule="auto" w:line="360"/>
        <w:ind w:left="993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parat wielowarstwowy (o jednoczesnej akwizycji do 16 warstw submilimetrowych w czasie pełnego obrotu włącznie i zdolności rozdzielczej izotropowej min. 0,8mm, o czasie skanu 360 max 0,6s – modulacja dawki promieniowania w zależności od badanej anatomii z czasem obrotu nie dłuższym niż 0,4s),</w:t>
      </w:r>
    </w:p>
    <w:p>
      <w:pPr>
        <w:pStyle w:val="BodyText3"/>
        <w:widowControl/>
        <w:numPr>
          <w:ilvl w:val="2"/>
          <w:numId w:val="6"/>
        </w:numPr>
        <w:tabs>
          <w:tab w:val="clear" w:pos="709"/>
          <w:tab w:val="left" w:pos="993" w:leader="none"/>
        </w:tabs>
        <w:spacing w:lineRule="auto" w:line="360"/>
        <w:ind w:left="993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wukomorowa strzykawka automatyczna do podawania środka kontrastowego,</w:t>
      </w:r>
    </w:p>
    <w:p>
      <w:pPr>
        <w:pStyle w:val="BodyText3"/>
        <w:widowControl/>
        <w:numPr>
          <w:ilvl w:val="2"/>
          <w:numId w:val="6"/>
        </w:numPr>
        <w:tabs>
          <w:tab w:val="clear" w:pos="709"/>
          <w:tab w:val="left" w:pos="993" w:leader="none"/>
        </w:tabs>
        <w:spacing w:lineRule="auto" w:line="360"/>
        <w:ind w:left="993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rządzenia do rejestracji obrazów uzyskanych w trakcie badania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/>
      </w:pPr>
      <w:r>
        <w:rPr>
          <w:rFonts w:cs="Bookman Old Style" w:ascii="Bookman Old Style" w:hAnsi="Bookman Old Style"/>
          <w:sz w:val="20"/>
        </w:rPr>
        <w:t xml:space="preserve">Badania TK realizowane będą w siedzibie Przyjmującego zamówienie w trybie planowym i pilnym (CITO), po uprzednim zgłoszeniu telefonicznym, faxem lub pocztą elektroniczną, potrzeby badania. 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 etapie podpisywania umowy Przyjmujący zamówienie przedstawi własny wzór skierowania na badanie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zgłoszone do realizacji w trybie CITO musi być zrealizowane natychmiast po przewiezieniu pacjenta do uzgodnionego miejsca wykonywania badań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zas od chwili zgłoszenia potrzeby badania w trybie planowym do momentu realizacji nie może przekraczać jednego dnia roboczego. Czas od chwili zgłoszenia potrzeby badania w trybie CITO do momentu realizacji nie może przekraczać 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dwóch godzin. 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pacjenta do siedziby Przyjmującego zamówienie leży po stronie Udzielającego zamówienia i stanowi jego koszt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ległość miejsca wykonywania badań od siedziby Udzielającego Zamówienia nie może przekraczać 30 km, przy czym za siedzibę Udzielającego Zamówienia uznaje się Szpital w Kup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i przekazywane będą Udzielającemu Zamówienia zarówno w formie elektronicznej jak i w postaci wydruku papierowego opatrzonego pieczęcią i podpisem lekarza opisującego badanie oraz na płycie CD z nagranymi w trakcie badania skanami. Wydruk papierowy w przypadku badania CITO może być przekazany również faxem – niezwłocznie po wykonaniu badania. Wynik badania realizowanego w trybie planowym musi być przekazany najpóźniej następnego dnia po wykonaniu badania. 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/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                   i z zachowaniem należnych terminów.</w:t>
      </w:r>
    </w:p>
    <w:p>
      <w:pPr>
        <w:pStyle w:val="BodyText3"/>
        <w:widowControl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onywanie badań rezonansu magnetycznego (NMR)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badań diagnostycznych z zakresu rezonansu magnetycznego, zwanych dalej NMR u pacjentów Zespołu Szpitali z siedzibą w Kup, u dorosłych i u dzieci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/>
      </w:pPr>
      <w:r>
        <w:rPr>
          <w:rFonts w:cs="Bookman Old Style" w:ascii="Bookman Old Style" w:hAnsi="Bookman Old Style"/>
          <w:sz w:val="20"/>
        </w:rPr>
        <w:t>Udzielający Zamówienia wymaga od Przyjmującego zamówienie aby badania NMR były  wykonywane przy zastosowaniu oprzyrządowania o minimalnych parametrach technicznych:</w:t>
      </w:r>
    </w:p>
    <w:p>
      <w:pPr>
        <w:pStyle w:val="BodyText3"/>
        <w:widowControl/>
        <w:numPr>
          <w:ilvl w:val="2"/>
          <w:numId w:val="6"/>
        </w:numPr>
        <w:tabs>
          <w:tab w:val="clear" w:pos="709"/>
          <w:tab w:val="left" w:pos="1134" w:leader="none"/>
        </w:tabs>
        <w:spacing w:lineRule="auto" w:line="360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ystem MR o natężeniu pola 1,5T, min 40mT/m, min 140T/m/s,</w:t>
      </w:r>
    </w:p>
    <w:p>
      <w:pPr>
        <w:pStyle w:val="BodyText3"/>
        <w:widowControl/>
        <w:numPr>
          <w:ilvl w:val="2"/>
          <w:numId w:val="6"/>
        </w:numPr>
        <w:tabs>
          <w:tab w:val="clear" w:pos="709"/>
          <w:tab w:val="left" w:pos="1134" w:leader="none"/>
        </w:tabs>
        <w:spacing w:lineRule="auto" w:line="360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wukomorowa strzykawka automatyczna do podania środka kontrastowego,</w:t>
      </w:r>
    </w:p>
    <w:p>
      <w:pPr>
        <w:pStyle w:val="BodyText3"/>
        <w:widowControl/>
        <w:numPr>
          <w:ilvl w:val="2"/>
          <w:numId w:val="6"/>
        </w:numPr>
        <w:tabs>
          <w:tab w:val="clear" w:pos="709"/>
          <w:tab w:val="left" w:pos="1134" w:leader="none"/>
        </w:tabs>
        <w:spacing w:lineRule="auto" w:line="360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programowanie i wyposażenie dostosowane do zakresu klinicznego wykonywanych badań,</w:t>
      </w:r>
    </w:p>
    <w:p>
      <w:pPr>
        <w:pStyle w:val="BodyText3"/>
        <w:widowControl/>
        <w:numPr>
          <w:ilvl w:val="2"/>
          <w:numId w:val="6"/>
        </w:numPr>
        <w:tabs>
          <w:tab w:val="clear" w:pos="709"/>
          <w:tab w:val="left" w:pos="1134" w:leader="none"/>
        </w:tabs>
        <w:spacing w:lineRule="auto" w:line="360"/>
        <w:ind w:left="1134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rządzenie do rejestracji obrazów uzyskanych w trakcie badania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/>
      </w:pPr>
      <w:r>
        <w:rPr>
          <w:rFonts w:cs="Bookman Old Style" w:ascii="Bookman Old Style" w:hAnsi="Bookman Old Style"/>
          <w:sz w:val="20"/>
        </w:rPr>
        <w:t xml:space="preserve">Badania NMR realizowane będą w siedzibie Przyjmującego zamówienie w trybie planowym i pilnym (CITO), po uprzednim zgłoszeniu telefonicznym, faxem lub pocztą elektroniczną, potrzeby badania. 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 etapie podpisywania umowy Przyjmujący zamówienie przedstawi własny wzór skierowania na badanie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zgłoszone do realizacji w trybie CITO musi być zrealizowane natychmiast po przewiezieniu pacjenta do uzgodnionego miejsca wykonywania badań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zas od chwili zgłoszenia potrzeby badania w trybie planowym do momentu realizacji nie może przekraczać jednego dnia roboczego. Czas od chwili zgłoszenia potrzeby badania w trybie CITO do momentu realizacji nie może przekraczać 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dwóch godzin. 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ransport pacjenta do siedziby Przyjmującego zamówienie leży po stronie Udzielającego Zamówienia i stanowi jego koszt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/>
      </w:pPr>
      <w:r>
        <w:rPr>
          <w:rFonts w:cs="Bookman Old Style" w:ascii="Bookman Old Style" w:hAnsi="Bookman Old Style"/>
          <w:sz w:val="19"/>
        </w:rPr>
        <w:t>Odległość miejsca wykonywania badań od siedziby Udzielającego Zamówienia nie może przekraczać 30 km, przy czym za siedzibę Udzielającego Zamówienia uznaje się Szpital             w Kup.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niki przekazywane będą Udzielającemu Zamówienia zarówno w formie elektronicznej jak i w postaci wydruku papierowego opatrzonego pieczęcią i podpisem lekarza opisującego badanie oraz na płycie CD z nagranymi w trakcie badania skanami. Wydruk papierowy w przypadku badania CITO może być przekazany również faxem – niezwłocznie po wykonaniu badania. Wynik badania realizowanego w trybie planowym musi być przekazany najpóźniej następnego dnia po wykonaniu badania. </w:t>
      </w:r>
    </w:p>
    <w:p>
      <w:pPr>
        <w:pStyle w:val="BodyText3"/>
        <w:widowControl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braku możliwości wykonania badania z przyczyn leżących po stronie Przyjmującego zamówienie, niezależnie od ich natury, Przyjmujący zamówienie zobowiązany jest zapewnić realizację badania u innego świadczeniodawcy, bez ponoszenia z tego tytułu dodatkowych kosztów przez Udzielającego Zamówienia                   i z zachowaniem należnych terminów.</w:t>
      </w:r>
    </w:p>
    <w:p>
      <w:pPr>
        <w:pStyle w:val="BodyText3"/>
        <w:widowControl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widowControl/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dzielający zamówienia nie dopuszcza składania ofert częściowych, wymagane jest złożenie oferty dla obu zakresów badań łącznie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 aktualnym stanem wiedzy medycznej, na wysokim poziomie merytorycznym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>zgodnie z przepisami powszechnie obowiązującego prawa,                                  a w szczególności zgodnie z przepisami art. 18 i 25 ust. 1 pkt 1 ustawy z dnia 15 kwietnia 2011r. o działalności leczniczej (</w:t>
      </w:r>
      <w:r>
        <w:rPr>
          <w:rFonts w:cs="Bookman Old Style" w:ascii="Bookman Old Style" w:hAnsi="Bookman Old Style"/>
        </w:rPr>
        <w:t>Dz. U. z 2015r., poz. 618 z późn. zm</w:t>
      </w:r>
      <w:r>
        <w:rPr>
          <w:rFonts w:cs="Arial Narrow" w:ascii="Bookman Old Style" w:hAnsi="Bookman Old Style"/>
        </w:rPr>
        <w:t xml:space="preserve">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tj. od dnia </w:t>
      </w:r>
      <w:r>
        <w:rPr>
          <w:rFonts w:cs="Bookman Old Style" w:ascii="Bookman Old Style" w:hAnsi="Bookman Old Style"/>
          <w:b/>
        </w:rPr>
        <w:t xml:space="preserve">1 stycznia 2017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7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ą odpowiednim sprzętem i fachowym personelem o odpowiednich kwalifikacjach i uprawnieniach zawodowych niezbędnych do wykonania świadczeń zdrowotnych objętych przedmiotem konkurs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ydruk księgi rejestrowej Rejestru podmiotów wykonujących działalność leczniczą aktualny na dzień złożenia ofert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            z formułą:</w:t>
      </w:r>
    </w:p>
    <w:p>
      <w:pPr>
        <w:pStyle w:val="Normal"/>
        <w:spacing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łączna cena brutto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before="0" w:after="0"/>
        <w:ind w:left="1211" w:firstLine="205"/>
        <w:contextualSpacing/>
        <w:jc w:val="both"/>
        <w:rPr/>
      </w:pPr>
      <w:r>
        <w:rPr>
          <w:rFonts w:cs="Bookman Old Style" w:ascii="Bookman Old Style" w:hAnsi="Bookman Old Style"/>
        </w:rPr>
        <w:t>Łączna 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             w szczegółowych warunkach konkursu ofer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    i złożeniem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>Załącznikami do oferty powinny być dokumenty wymienione w dziale IV, złożone            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miejsca w których zostały dokonane poprawki, powinny być parafowane                    i datowane przez osobę podpisującą ofert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18/2016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23 grudnia 2016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3 grudnia 2016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30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8) 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z przyczyn leżących po stronie świadczeniodawc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gdy braki, o których mowa powyżej, dotyczą tylko części oferty, ofertę można odrzucić w części dotkniętej brakiem. W przypadku gdy Przyjmujący zamówienie nie przedstawił wszystkich wymaganych dokumentów lub gdy oferta zawiera braki formalne, </w:t>
      </w:r>
      <w:r>
        <w:rPr>
          <w:rFonts w:cs="Bookman Old Style" w:ascii="Bookman Old Style" w:hAnsi="Bookman Old Style"/>
          <w:b/>
        </w:rPr>
        <w:t>komisja konkursowa wzywa oferenta do usunięcia tych braków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numPr>
          <w:ilvl w:val="5"/>
          <w:numId w:val="11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trybu postępowania;</w:t>
      </w:r>
    </w:p>
    <w:p>
      <w:pPr>
        <w:pStyle w:val="Tekstkomentarza"/>
        <w:numPr>
          <w:ilvl w:val="5"/>
          <w:numId w:val="11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dokonanie wyboru Przyjmującego zamówienia;</w:t>
      </w:r>
    </w:p>
    <w:p>
      <w:pPr>
        <w:pStyle w:val="Tekstkomentarza"/>
        <w:numPr>
          <w:ilvl w:val="5"/>
          <w:numId w:val="11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ważnienie postępowania konkursowego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u Udzielającego Zamówienia, w terminie 7 dni od dnia ogłoszenia                       o rozstrzygnięciu postępowania, odwołanie dotyczące rozstrzygnięcia postępowania. Odwołanie wniesione po terminie nie podlega rozpatrzeniu. Odwołanie rozpatrywane jest              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1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1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1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1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1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8/2016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8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55"/>
        </w:tabs>
        <w:ind w:left="1455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2175"/>
        </w:tabs>
        <w:ind w:left="2175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4320"/>
        </w:tabs>
        <w:ind w:left="4320" w:hanging="180"/>
      </w:pPr>
      <w:rPr>
        <w:rFonts w:ascii="Bookman Old Style" w:hAnsi="Bookman Old Style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Bookman Old Style" w:hAnsi="Bookman Old Style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Bookman Old Style" w:hAnsi="Bookman Old Style" w:eastAsia="Times New Roman" w:cs="Times New Roman"/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0z5">
    <w:name w:val="WW8Num10z5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0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/>
    </w:rPr>
  </w:style>
  <w:style w:type="character" w:styleId="WW8Num13z2">
    <w:name w:val="WW8Num13z2"/>
    <w:qFormat/>
    <w:rPr>
      <w:rFonts w:ascii="Bookman Old Style" w:hAnsi="Bookman Old Style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Bookman Old Style" w:hAnsi="Bookman Old Style" w:eastAsia="Times New Roman" w:cs="Times New Roman"/>
      <w:b w:val="false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Bookman Old Style" w:hAnsi="Bookman Old Style" w:eastAsia="Times New Roman" w:cs="Times New Roman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Bookman Old Style" w:hAnsi="Bookman Old Style" w:eastAsia="Times New Roman" w:cs="Times New Roman"/>
      <w:b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0z3">
    <w:name w:val="WW8Num20z3"/>
    <w:qFormat/>
    <w:rPr>
      <w:b w:val="false"/>
      <w:sz w:val="20"/>
    </w:rPr>
  </w:style>
  <w:style w:type="character" w:styleId="WW8Num21z0">
    <w:name w:val="WW8Num21z0"/>
    <w:qFormat/>
    <w:rPr>
      <w:b w:val="false"/>
      <w:sz w:val="20"/>
    </w:rPr>
  </w:style>
  <w:style w:type="character" w:styleId="WW8Num22z0">
    <w:name w:val="WW8Num22z0"/>
    <w:qFormat/>
    <w:rPr>
      <w:rFonts w:ascii="Bookman Old Style" w:hAnsi="Bookman Old Style" w:eastAsia="Times New Roman" w:cs="Times New Roman"/>
      <w:sz w:val="20"/>
    </w:rPr>
  </w:style>
  <w:style w:type="character" w:styleId="WW8Num22z1">
    <w:name w:val="WW8Num22z1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Bookman Old Style" w:hAnsi="Bookman Old Style" w:eastAsia="Times New Roman" w:cs="Times New Roman"/>
    </w:rPr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1:00Z</dcterms:created>
  <dc:creator>***</dc:creator>
  <dc:description/>
  <cp:keywords/>
  <dc:language>en-US</dc:language>
  <cp:lastModifiedBy>Ewa Jonienc</cp:lastModifiedBy>
  <cp:lastPrinted>2016-12-15T08:22:00Z</cp:lastPrinted>
  <dcterms:modified xsi:type="dcterms:W3CDTF">2016-12-15T07:22:00Z</dcterms:modified>
  <cp:revision>42</cp:revision>
  <dc:subject/>
  <dc:title>szczegółowe warunki konkursu ofert</dc:title>
</cp:coreProperties>
</file>