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ratownika medyczn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Ratownik medyczny </w:t>
      </w:r>
      <w:r>
        <w:rPr>
          <w:rFonts w:cs="Bookman Old Style" w:ascii="Bookman Old Style" w:hAnsi="Bookman Old Style"/>
        </w:rPr>
        <w:t>podlega bezpośrednio Pielęgniarce Oddziałowej, a w zakresie realizowanych zadań diagnostycznych, terapeutycznych i rehabilitacyjnych - Kierownikowi Oddziału/Izby Przyjęć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wykonywania zadań-obowiązków ratownik medyczny współpracuje z lekarzem leczącym, pielęgniarkami oraz innymi członkami zespołu terapeutycznego, a w razie potrzeby, także z pracownikami innych oddziałów i działów pomocniczych SCM. sp. z o. o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Oddziałową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5r., poz. 618 z późn. zm.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63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eastAsia="SimSun;宋体" w:cs="Bookman Old Style" w:ascii="Bookman Old Style" w:hAnsi="Bookman Old Style"/>
          <w:b/>
          <w:kern w:val="2"/>
          <w:lang w:eastAsia="zh-CN"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>zobowiązany jest do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Oddziałową lub osobę pełniącą zastępstw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ratownika medycznego w porozumieniu z pacjentem lub jego rodziną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Poddawania się wstępnym, okresowym i kontrolnym oraz innym badaniom lekarskim i stosowanie się do wskazań lekarski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oszenia w czasie pracy odzieży ochronnej i obuwia, przed przystąpieniem do pracy na oddziale usuń elementy uniemożliwiające skuteczną dezynfekcję rąk: biżuteri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 na stanowisku, którego zakres obowiązków dotycz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stanu pacjenta, w tym ocena stanu odżywienia, natężenia bólu, odleżyn, ryzyka upadku, wagi, wzrost, B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 xml:space="preserve">Podjęcie i prowadzenie podstawowej i zaawansowanej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jęcie tlenoterapii czynnej lub wspomaganie oddechu lub sztucznej wentylacji płuc,                     z użyciem tlenu lub powietrza, w tym z użyciem respira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ntubacji dotchawiczej i prowadzenie wentylacji nieinwazyj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defibrylacji na podstawie wykonania EKG lub zapisu kardiomoni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 ocena zapisu EKG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, doustną, podjęzykową, wziewną, dotchawiczą, doodbytniczą i wziewną oraz doszpikow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wnikowanie pęcherza mocz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pomiaru temperatur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ystowanie lekarzowi przy zabiegach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ansport pacjenta do pracowni zlokalizowanych w SCM np. USG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zaspakajaniu podstawowych potrzeb sanitarno-higienicznych pacjenta oraz jego otoc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rozdziale posiłków dla pacjentów i karmieniu chor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zór nad przestrzeganiem prawidłowego żywienia oraz właściwego i higienicznego przechowywania żyw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 powiadomienie pielęgniarki oddziałowej i lekarza dyżurnego                           w przypadku: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ywanie swoim zmiennikom zleceń, które powinny być wykonane na innych zmian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ć za należyty stan sanitarno- higieniczny swojego miejsca pracy: dyżurka, gabinet zabiegowy, sala opatrunk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, do których został profesjonalnie przygotowany w trakcie kształcenia zawodowego i doskonalenia podyplom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 Korzystania z konsultacji lub pomocy osób kompetentnych w sytuacjach kied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.  Wglądu do własnych akt personalnych, znajomości oceny sporządzanej w cel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ceny przydatności na danym stanowisk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 xml:space="preserve">W zakresie powierzonych obowiązków, ponosi Pani </w:t>
      </w:r>
      <w:r>
        <w:rPr>
          <w:rFonts w:eastAsia="SimSun;宋体" w:cs="Bookman Old Style" w:ascii="Bookman Old Style" w:hAnsi="Bookman Old Style"/>
          <w:strike/>
          <w:kern w:val="2"/>
          <w:lang w:eastAsia="zh-CN" w:bidi="hi-IN"/>
        </w:rPr>
        <w:t>/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 xml:space="preserve"> Pan odpowiedzialność za  prawidłową ich realizację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Służbowa odpowiedzialność za całość powierzonych zadań i spraw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>
          <w:rFonts w:ascii="Bookman Old Style" w:hAnsi="Bookman Old Style" w:eastAsia="SimSun;宋体" w:cs="Bookman Old Style"/>
          <w:kern w:val="2"/>
          <w:sz w:val="20"/>
          <w:u w:val="none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u w:val="none"/>
          <w:lang w:eastAsia="zh-CN" w:bidi="hi-I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16-12-15T07:46:00Z</cp:lastPrinted>
  <dcterms:modified xsi:type="dcterms:W3CDTF">2016-12-15T06:46:00Z</dcterms:modified>
  <cp:revision>5</cp:revision>
  <dc:subject/>
  <dc:title>Załącznik nr 1 do SWKO</dc:title>
</cp:coreProperties>
</file>