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ratownika medycznego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SCM Sp. z o. o. z siedzibą w Kup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7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1"/>
          <w:numId w:val="4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ratownika medycznego w SCM Sp. z o. o. z siedzibą w Kup,              w systemie pracy zmianowej, zgodnie z harmonogramem uwzględniającym aktualne potrzeby Udzielającego zamówienia i uzgodnionym z Przyjmującym zamówienie,                  w wymiarze nie mniejszym niż </w:t>
      </w:r>
      <w:r>
        <w:rPr>
          <w:rFonts w:cs="Bookman Old Style" w:ascii="Bookman Old Style" w:hAnsi="Bookman Old Style"/>
          <w:b/>
          <w:sz w:val="20"/>
        </w:rPr>
        <w:t>równoważnik pełnego etat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1"/>
          <w:numId w:val="4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ratownika medycznego w SCM Sp. z o. o. z siedzibą w Kup,              w systemie pracy zmianowej, zgodnie z harmonogramem uwzględniającym aktualne potrzeby Udzielającego zamówienia i uzgodnionym z Przyjmującym zamówienie,               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ratownika medycznego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rzewiduje aby świadczenia zdrowotne będące przedmiotem niniejszego konkursu ofert były realizowane przez: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 – dla zakresu określonego w pkt. 1.1.;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czternaści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2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ł polisę ubezpieczeniową stwierdzającą zawarcie umowy ubezpieczenia odpowiedzialności cywilnej Przyjmującego zamówienie w zakresie prowadzonej działalności 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y personelu pielęgniarskiego i pomocniczego Udzielającego Zamówi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działalności leczniczej (Dz. U. z 2015r., poz. 618 z późn. zm.) oraz Rozporządzeniem Ministra Zdrowia z dnia 20 kwietnia 2016 roku „</w:t>
      </w:r>
      <w:r>
        <w:rPr>
          <w:rFonts w:cs="Bookman Old Style" w:ascii="Bookman Old Style" w:hAnsi="Bookman Old Style"/>
          <w:i/>
        </w:rPr>
        <w:t>w sprawie medycznych czynności ratunkowych…</w:t>
      </w:r>
      <w:r>
        <w:rPr>
          <w:rFonts w:cs="Bookman Old Style" w:ascii="Bookman Old Style" w:hAnsi="Bookman Old Style"/>
        </w:rPr>
        <w:t>” (Dz. U. z 2016r., poz. 587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kumenty potwierdzające kwalifikacje zawodowe Przyjmującego zamówienie: kopia dyplomu ratownika medycznego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7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2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2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3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15T07:35:00Z</cp:lastPrinted>
  <dcterms:modified xsi:type="dcterms:W3CDTF">2016-12-15T06:35:00Z</dcterms:modified>
  <cp:revision>40</cp:revision>
  <dc:subject/>
  <dc:title>szczegółowe warunki konkursu ofert</dc:title>
</cp:coreProperties>
</file>