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świadczeń zdrowotnych polegających na pełnieniu obowiązków pielęgniarki/pielęgniarza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 SCM Sp. z o. o. z siedzibą w Kup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6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6r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1"/>
          <w:numId w:val="4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/pielęgniarza w SCM Sp. z o. o. z siedzibą w Kup, w systemie pracy zmianowej, zgodnie z harmonogramem uwzględniającym aktualne potrzeby Udzielającego zamówienia i uzgodnionym z Przyjmującym zamówienie,                  w wymiarze nie mniejszym niż </w:t>
      </w:r>
      <w:r>
        <w:rPr>
          <w:rFonts w:cs="Bookman Old Style" w:ascii="Bookman Old Style" w:hAnsi="Bookman Old Style"/>
          <w:b/>
          <w:sz w:val="20"/>
        </w:rPr>
        <w:t>równoważnik pełnego etat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1"/>
          <w:numId w:val="4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/pielęgniarza w SCM Sp. z o. o. z siedzibą w Kup, w systemie pracy zmianowej, zgodnie z harmonogramem uwzględniającym aktualne potrzeby Udzielającego zamówienia i uzgodnionym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48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pielęgniarki/pielęgniarza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przewiduje aby świadczenia zdrowotne będące przedmiotem niniejszego konkursu ofert były realizowane przez:</w:t>
      </w:r>
    </w:p>
    <w:p>
      <w:pPr>
        <w:pStyle w:val="BodyText3"/>
        <w:numPr>
          <w:ilvl w:val="1"/>
          <w:numId w:val="3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trzy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 – dla zakresu określonego w pkt. 1.1.;</w:t>
      </w:r>
    </w:p>
    <w:p>
      <w:pPr>
        <w:pStyle w:val="BodyText3"/>
        <w:numPr>
          <w:ilvl w:val="1"/>
          <w:numId w:val="3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piętnaście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 – dla zakresu określonego w pkt. 1.2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>zgodnie z przepisami powszechnie obowiązującego prawa,                                  a w szczególności zgodnie z przepisami art. 18 i 25 ust. 1 pkt 1 ustawy z dnia 15 kwietnia 2011r. o działalności leczniczej (</w:t>
      </w:r>
      <w:r>
        <w:rPr>
          <w:rFonts w:cs="Bookman Old Style" w:ascii="Bookman Old Style" w:hAnsi="Bookman Old Style"/>
        </w:rPr>
        <w:t>Dz. U. z 2015r., poz. 61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są podmiotami leczniczymi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legitymują się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nabycie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                         o Zawodach Pielęgniarki i Położnej (Dz. U. z 2011r. Nr 174, poz. 1039 z późn. zm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</w:rPr>
        <w:t>wydruk księgi rejestrowej Rejestru podmiotów wykonujących działalność leczniczą</w:t>
      </w:r>
      <w:r>
        <w:rPr>
          <w:rFonts w:cs="Bookman Old Style" w:ascii="Bookman Old Style" w:hAnsi="Bookman Old Style"/>
        </w:rPr>
        <w:t xml:space="preserve">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kumenty potwierdzające kwalifikacje zawodowe Przyjmującego zamówienie: kopia dyplomu pielęgniarki, kopia aktualnego prawa wykonywania zawodu pielęgniarki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6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1 grud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1 grud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3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0z5">
    <w:name w:val="WW8Num10z5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sz w:val="20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3">
    <w:name w:val="WW8Num25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6-12-12T14:02:00Z</cp:lastPrinted>
  <dcterms:modified xsi:type="dcterms:W3CDTF">2016-12-13T06:03:00Z</dcterms:modified>
  <cp:revision>34</cp:revision>
  <dc:subject/>
  <dc:title>szczegółowe warunki konkursu ofert</dc:title>
</cp:coreProperties>
</file>