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60" w:before="0" w:after="0"/>
        <w:ind w:left="1276" w:hanging="36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Rehabilitacyjnego i </w:t>
      </w:r>
      <w:r>
        <w:rPr>
          <w:rFonts w:cs="Bookman Old Style" w:ascii="Bookman Old Style" w:hAnsi="Bookman Old Style"/>
          <w:b/>
        </w:rPr>
        <w:t>Lekarskiej Ambulatoryjnej Opieki Rehabilitacyjnej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i Zakładu Rehabilitacji Leczniczej Szpitala w Pokoju,</w:t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60" w:before="0" w:after="0"/>
        <w:ind w:left="1276" w:hanging="36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 xml:space="preserve">Lekarza Oddziału Rehabilitacyjnego i </w:t>
      </w:r>
      <w:r>
        <w:rPr>
          <w:rFonts w:cs="Bookman Old Style" w:ascii="Bookman Old Style" w:hAnsi="Bookman Old Style"/>
          <w:b/>
        </w:rPr>
        <w:t>Lekarskiej Ambulatoryjnej Opieki Rehabilitacyjnej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Szpitala w Pokoju,</w:t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60" w:before="0" w:after="0"/>
        <w:ind w:left="1276" w:hanging="360"/>
        <w:contextualSpacing/>
        <w:rPr/>
      </w:pPr>
      <w:r>
        <w:rPr>
          <w:rFonts w:cs="Bookman Old Style" w:ascii="Bookman Old Style" w:hAnsi="Bookman Old Style"/>
          <w:b/>
          <w:color w:val="000000"/>
          <w:kern w:val="2"/>
        </w:rPr>
        <w:t>Lekarza Oddziału Rehabilitacyjnego i Poradni Reumatologicznej Szpitala w Pokoju,</w:t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60" w:before="0" w:after="0"/>
        <w:ind w:left="1276" w:hanging="360"/>
        <w:contextualSpacing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Lekarza Ośrodka Rehabilitacji Dziennej i</w:t>
      </w:r>
      <w:r>
        <w:rPr>
          <w:rFonts w:cs="Bookman Old Style" w:ascii="Bookman Old Style" w:hAnsi="Bookman Old Style"/>
          <w:b/>
        </w:rPr>
        <w:t xml:space="preserve"> Lekarskiej Ambulatoryjnej Opieki Rehabilitacyjnej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w Suchym Borze.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 w:val="false"/>
          <w:b w:val="false"/>
          <w:color w:val="000000"/>
          <w:kern w:val="2"/>
          <w:sz w:val="24"/>
          <w:szCs w:val="24"/>
        </w:rPr>
      </w:pPr>
      <w:r>
        <w:rPr>
          <w:rFonts w:cs="Bookman Old Style"/>
          <w:b w:val="false"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5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ekarza Oddziału Rehabilitacyjnego i </w:t>
      </w:r>
      <w:r>
        <w:rPr>
          <w:rFonts w:cs="Bookman Old Style" w:ascii="Bookman Old Style" w:hAnsi="Bookman Old Style"/>
          <w:b/>
          <w:sz w:val="20"/>
        </w:rPr>
        <w:t>Lekarskiej Ambulatoryjnej Opieki Rehabilitacyjnej (Poradnia Rehabilitacyjna)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 i Zakładu Rehabilitacji Leczniczej (fizjoterapia ambulatoryjna) Szpitala w Pokoju</w:t>
      </w:r>
      <w:r>
        <w:rPr>
          <w:rFonts w:cs="Bookman Old Style" w:ascii="Bookman Old Style" w:hAnsi="Bookman Old Style"/>
          <w:b/>
          <w:sz w:val="20"/>
        </w:rPr>
        <w:t xml:space="preserve">                             w sumarycznym równoważniku jednego etatu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ddziału Rehabilitacyjnego zgodnie z ustalonym harmonogramem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Lekarskiej Ambulatoryjnej Opieki Rehabilitacyjnej (Poradnia Rehabilitacyjna)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 i Zakładu Rehabilitacji Leczniczej (fizjoterapia ambulatoryjna)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również w zakresie Punktu Przyjęć Planowych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b/>
          <w:sz w:val="20"/>
        </w:rPr>
        <w:t>Pełnienie obowiązków l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ekarza Oddziału Rehabilitacyjnego i </w:t>
      </w:r>
      <w:r>
        <w:rPr>
          <w:rFonts w:cs="Bookman Old Style" w:ascii="Bookman Old Style" w:hAnsi="Bookman Old Style"/>
          <w:b/>
          <w:sz w:val="20"/>
        </w:rPr>
        <w:t>Lekarskiej Ambulatoryjnej Opieki Rehabilitacyjnej (Poradnia Rehabilitacyjna)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 Szpitala                   w Pokoju</w:t>
      </w:r>
      <w:r>
        <w:rPr>
          <w:rFonts w:cs="Bookman Old Style" w:ascii="Bookman Old Style" w:hAnsi="Bookman Old Style"/>
          <w:b/>
          <w:sz w:val="20"/>
        </w:rPr>
        <w:t xml:space="preserve"> w sumarycznym równoważniku jednego etatu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ddziału Rehabilitacyjnego zgodnie z ustalonym harmonogramem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Lekarskiej Ambulatoryjnej Opieki Rehabilitacyjnej (Poradnia Rehabilitacyjna)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środka Rehabilitacji Dziennej, w przypadku absencji etatowego lekarza Ośrodka Rehabilitacji Dziennej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również w zakresie Punktu Przyjęć Planowych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/>
      </w:pPr>
      <w:r>
        <w:rPr>
          <w:rFonts w:cs="Bookman Old Style" w:ascii="Bookman Old Style" w:hAnsi="Bookman Old Style"/>
          <w:b/>
          <w:sz w:val="20"/>
        </w:rPr>
        <w:t>Pełnienie obowiązków lekarza Oddziału Rehabilitacyjnego w wymiarze równoważnika 0,5 etatu i Poradni Reumatologicznej Szpitala w Pokoju zgodnie                 z harmonogramem pracy Poradni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ddziału Rehabilitacyjnego zgodnie z ustalonym harmonogramem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Reumatologicznej zgodnie z ustalonym harmonogramem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również w zakresie Punktu Przyjęć Planowych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284" w:hanging="283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ełnienie obowiązków lekarza Ośrodka Rehabilitacji Dziennej i Lekarskiej Ambulatoryjnej Opieki Rehabilitacyjnej (Poradnia Rehabilitacyjna) w Suchym Borze w sumarycznym równoważniku 0,6 etatu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środka Rehabilitacji Dziennej zgodnie z ustalonym harmonogramem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lekarza Lekarskiej Ambulatoryjnej Opieki Rehabilitacyjnej (Poradnia Rehabilitacyjna)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 zgodnie z ustalonym harmonogramem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6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medycznego w zakresie posiadanej specjalizacji i węższych umiejętności z zakresu medycyny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-</w:t>
      </w:r>
      <w:r>
        <w:rPr>
          <w:rFonts w:cs="Bookman Old Style" w:ascii="Bookman Old Style" w:hAnsi="Bookman Old Style"/>
          <w:sz w:val="20"/>
        </w:rPr>
        <w:t xml:space="preserve"> w każdym             z powyżej opisanych zakresów</w:t>
      </w:r>
      <w:r>
        <w:rPr>
          <w:rFonts w:cs="Bookman Old Style" w:ascii="Bookman Old Style" w:hAnsi="Bookman Old Style"/>
          <w:b/>
          <w:sz w:val="20"/>
        </w:rPr>
        <w:t xml:space="preserve"> -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Umowa o udzielanie świadczeń zdrowotnych zostanie zawarta na czas oznaczony tj.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 – dla zakresów 1, 2 i 3,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7r</w:t>
      </w:r>
      <w:r>
        <w:rPr>
          <w:rFonts w:cs="Bookman Old Style" w:ascii="Bookman Old Style" w:hAnsi="Bookman Old Style"/>
        </w:rPr>
        <w:t>. – dla zakresu 4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odpowiednio: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color w:val="000000"/>
          <w:kern w:val="2"/>
        </w:rPr>
        <w:t xml:space="preserve">ekarz Oddziału Rehabilitacyjnego i </w:t>
      </w:r>
      <w:r>
        <w:rPr>
          <w:rFonts w:cs="Bookman Old Style" w:ascii="Bookman Old Style" w:hAnsi="Bookman Old Style"/>
        </w:rPr>
        <w:t>Lekarskiej Ambulatoryjnej Opieki Rehabilitacyjnej (Poradnia Rehabilitacyjna)</w:t>
      </w:r>
      <w:r>
        <w:rPr>
          <w:rFonts w:cs="Bookman Old Style" w:ascii="Bookman Old Style" w:hAnsi="Bookman Old Style"/>
          <w:color w:val="000000"/>
          <w:kern w:val="2"/>
        </w:rPr>
        <w:t xml:space="preserve"> i Zakładu Rehabilitacji Leczniczej (fizjoterapia ambulatoryjna) Szpitala w Pokoju</w:t>
      </w:r>
      <w:r>
        <w:rPr>
          <w:rFonts w:cs="Bookman Old Style" w:ascii="Bookman Old Style" w:hAnsi="Bookman Old Style"/>
          <w:b/>
        </w:rPr>
        <w:t xml:space="preserve"> - tytuł specjalisty w dziedzinie rehabilitacji medycznej lub balneologii i medycyny fizykalnej lub w trakcie specjalizacji                 z wyżej wymienionych specjalnośc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karz </w:t>
      </w:r>
      <w:r>
        <w:rPr>
          <w:rFonts w:cs="Bookman Old Style" w:ascii="Bookman Old Style" w:hAnsi="Bookman Old Style"/>
          <w:color w:val="000000"/>
          <w:kern w:val="2"/>
        </w:rPr>
        <w:t xml:space="preserve">Oddziału Rehabilitacyjnego i </w:t>
      </w:r>
      <w:r>
        <w:rPr>
          <w:rFonts w:cs="Bookman Old Style" w:ascii="Bookman Old Style" w:hAnsi="Bookman Old Style"/>
        </w:rPr>
        <w:t>Lekarskiej Ambulatoryjnej Opieki Rehabilitacyjnej (Poradnia Rehabilitacyjna)</w:t>
      </w:r>
      <w:r>
        <w:rPr>
          <w:rFonts w:cs="Bookman Old Style" w:ascii="Bookman Old Style" w:hAnsi="Bookman Old Style"/>
          <w:color w:val="000000"/>
          <w:kern w:val="2"/>
        </w:rPr>
        <w:t xml:space="preserve"> Szpitala w Pokoju</w:t>
      </w:r>
      <w:r>
        <w:rPr>
          <w:rFonts w:cs="Bookman Old Style" w:ascii="Bookman Old Style" w:hAnsi="Bookman Old Style"/>
          <w:b/>
        </w:rPr>
        <w:t xml:space="preserve"> - tytuł specjalisty w dziedzinie rehabilitacji medycznej lub balneologii i medycyny fizykalnej lub w trakcie specjalizacji z wyżej wymienionych specjalnośc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arz Oddziału Rehabilitacyjnego w wymiarze równoważnika 0,5 etatu i Poradni Reumatologicznej Szpitala w Pokoju</w:t>
      </w:r>
      <w:r>
        <w:rPr>
          <w:rFonts w:cs="Bookman Old Style" w:ascii="Bookman Old Style" w:hAnsi="Bookman Old Style"/>
          <w:b/>
        </w:rPr>
        <w:t xml:space="preserve"> - tytuł specjalisty w dziedzinie reumatologi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arz Ośrodka Rehabilitacji Dziennej i Lekarskiej Ambulatoryjnej Opieki Rehabilitacyjnej (Poradnia Rehabilitacyjna) w Suchym Borze</w:t>
      </w:r>
      <w:r>
        <w:rPr>
          <w:rFonts w:cs="Bookman Old Style" w:ascii="Bookman Old Style" w:hAnsi="Bookman Old Style"/>
          <w:b/>
        </w:rPr>
        <w:t xml:space="preserve"> - tytuł specjalisty            w dziedzinie rehabilitacji leczniczej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</w:rPr>
        <w:t>wydruk księgi rejestrowej Rejestru podmiotów wykonujących działalność leczniczą</w:t>
      </w:r>
      <w:r>
        <w:rPr>
          <w:rFonts w:cs="Bookman Old Style" w:ascii="Bookman Old Style" w:hAnsi="Bookman Old Style"/>
        </w:rPr>
        <w:t xml:space="preserve">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5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0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0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Bookman Old Style" w:hAnsi="Bookman Old Style" w:eastAsia="Times New Roman" w:cs="Times New Roman"/>
    </w:rPr>
  </w:style>
  <w:style w:type="character" w:styleId="WW8Num7z5">
    <w:name w:val="WW8Num7z5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 w:val="false"/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sz w:val="20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3">
    <w:name w:val="WW8Num21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12T14:02:00Z</cp:lastPrinted>
  <dcterms:modified xsi:type="dcterms:W3CDTF">2016-12-12T13:02:00Z</dcterms:modified>
  <cp:revision>31</cp:revision>
  <dc:subject/>
  <dc:title>szczegółowe warunki konkursu ofert</dc:title>
</cp:coreProperties>
</file>