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 lekarza oddziału szpital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4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lekarza Oddziału Chorób Wewnętrznych w wymiarze równoważnika jednego etatu wraz z pełnieniem obowiązków lekarza Poradni Reumatologicznej w Kup zgodnie z harmonogramem pracy Poradni, nie więcej niż 12 godzin tygodniowo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lekarza Oddziału Reumatologicznego w wymiarze równoważnika jednego etatu wraz z pełnieniem obowiązków lekarza Poradni Reumatologicznej w Kup zgodnie z harmonogramem pracy Poradni, nie więcej niż 12 godzin tygodniowo.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1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 Oddziału Geriatrycznego w wymiarze równoważnika 0,8 etatu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dla każdego zakresu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odpowiednio: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ekarz Oddz. Chorób Wewnętrznych i Poradni Reumatologicznej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ytuł specjalisty w dziedzinie chorób wewnętrznych                     i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reumatologii </w:t>
      </w:r>
      <w:r>
        <w:rPr>
          <w:rFonts w:cs="Bookman Old Style" w:ascii="Bookman Old Style" w:hAnsi="Bookman Old Style"/>
        </w:rPr>
        <w:t>oraz umiejętność wykonywania badań USG i kapilaroskopii.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ekarz Oddz. Reumatologicznego i Poradni Reumatologicznej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tytuł specjalisty w dziedzinie reumatologii </w:t>
      </w:r>
      <w:r>
        <w:rPr>
          <w:rFonts w:cs="Bookman Old Style" w:ascii="Bookman Old Style" w:hAnsi="Bookman Old Style"/>
        </w:rPr>
        <w:t>oraz umiejętność wykonywania kapilaroskopii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ekarz Oddz. Geriatrycznego - specjalizację drugiego stopnia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ytuł specjalisty w dziedzinie geriatrii lub chorób wewnętrznych lub rehabilitacji medycznej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</w:rPr>
        <w:t>wydruk księgi rejestrowej Rejestru podmiotów wykonujących działalność leczniczą</w:t>
      </w:r>
      <w:r>
        <w:rPr>
          <w:rFonts w:cs="Bookman Old Style" w:ascii="Bookman Old Style" w:hAnsi="Bookman Old Style"/>
        </w:rPr>
        <w:t xml:space="preserve">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4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4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4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4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Bookman Old Style" w:hAnsi="Bookman Old Style" w:eastAsia="Times New Roman" w:cs="Times New Roman"/>
    </w:rPr>
  </w:style>
  <w:style w:type="character" w:styleId="WW8Num6z5">
    <w:name w:val="WW8Num6z5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</w:rPr>
  </w:style>
  <w:style w:type="character" w:styleId="WW8Num15z1">
    <w:name w:val="WW8Num15z1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3">
    <w:name w:val="WW8Num19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07T11:58:00Z</cp:lastPrinted>
  <dcterms:modified xsi:type="dcterms:W3CDTF">2016-12-07T10:58:00Z</dcterms:modified>
  <cp:revision>27</cp:revision>
  <dc:subject/>
  <dc:title>szczegółowe warunki konkursu ofert</dc:title>
</cp:coreProperties>
</file>